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тогах по закуп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  <w:t>медицинских издел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 xml:space="preserve">                  </w:t>
        <w:tab/>
        <w:t xml:space="preserve">      09 февраля 2022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я применения данного способа: согласно пп.3) п.10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главы 10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осуществлении закупа лекарственных средств, медицинских изделий на период до подведения итогов тендера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раткое описание закупаемых товаров, их торговое наименование согласно приложению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ых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ов</w:t>
      </w:r>
      <w:r>
        <w:rPr>
          <w:rFonts w:cs="Times New Roman" w:ascii="Times New Roman" w:hAnsi="Times New Roman"/>
          <w:sz w:val="24"/>
          <w:szCs w:val="24"/>
        </w:rPr>
        <w:t>, с которыми предполагается заключить договора закупа и цена такого договор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544"/>
        <w:gridCol w:w="850"/>
        <w:gridCol w:w="1276"/>
        <w:gridCol w:w="1559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3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AB-Service сompany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10000, г. Нур-Султан,                ул. А. Бокейхан, д.19, кв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Antares Medicus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50009, г. Алматы,                         ул. Джамбула, 205, оф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ia Med Enginee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50040, г.Алматы, Бостандыкский р/н, ул. Попова, д.19, н.п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 5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5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Clever Medical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Алматинская обл., Карасайский р/н, село Кокузек, строение 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8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6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0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03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76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 625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6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 6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3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Tarlan International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10000, г.Нур-Султан, р/н Есиль, ул. Керей,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әнібек ханд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ом 5, н.п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raneola Medical Solu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ур-Султан, ул.С.Сейфуллина, 2/2, офис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9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 8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лматы, ул. Райымбека, д.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Азикомед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г.Шымкент, проспект Кунаева Д.А., дом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46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6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8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7 5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5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5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 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АК НИ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160005, г.Шымкент, ул.Капал батыра, тер.Ондиристик, стр.116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11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13 42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Круан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50057, г.Алматы, ул.Тимирязева, 42, корпус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675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4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075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32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8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МедКор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50000, г.Алматы, р/н Наурызбайский, мкр «Байтак», квартал Каргалы, дом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 6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65 8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4 24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 47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6 8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 6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1 344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96 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6 03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3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708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7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1 592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8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9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97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8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9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 8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812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О «Оли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, 050000, г.Алматы, пр.Сейфулина, дом 498, н.п.17а, офис 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 00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 000,00</w:t>
            </w:r>
          </w:p>
        </w:tc>
      </w:tr>
    </w:tbl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е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следующих поставщик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рес поставщик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AB-Service сompany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010000, г. Нур-Султан, ул. А.Бокейхан, д.19, кв.1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Antares Medicus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050009, г. Алматы, ул. Джамбула, 205, оф.3.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Clever Medical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Алматинская обл., Карасайский р/н, село Кокузек, строение 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Tarlan International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К, 010000, г.Нур-Султан, р/н Есиль, ул. Керей,</w:t>
            </w:r>
            <w:r>
              <w:rPr>
                <w:rFonts w:cs="Times New Roman" w:ascii="Times New Roman" w:hAnsi="Times New Roman"/>
                <w:lang w:val="kk-KZ"/>
              </w:rPr>
              <w:t>Жәнібек хандар</w:t>
            </w:r>
            <w:r>
              <w:rPr>
                <w:rFonts w:cs="Times New Roman" w:ascii="Times New Roman" w:hAnsi="Times New Roman"/>
              </w:rPr>
              <w:t>, дом 5, н.п.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О «</w:t>
            </w:r>
            <w:r>
              <w:rPr>
                <w:rFonts w:cs="Times New Roman" w:ascii="Times New Roman" w:hAnsi="Times New Roman"/>
                <w:lang w:val="en-US"/>
              </w:rPr>
              <w:t>Asia Med Engineering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050040, г.Алматы, Бостандыкский р/н, ул. Попова, д.19, н.п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О «</w:t>
            </w:r>
            <w:r>
              <w:rPr>
                <w:rFonts w:cs="Times New Roman" w:ascii="Times New Roman" w:hAnsi="Times New Roman"/>
                <w:lang w:val="en-US"/>
              </w:rPr>
              <w:t>TND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лматы, ул. Райымбека, д.169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Круа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050057, г.Алматы, ул.Тимирязева, 42, корпус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МедКо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050000, г.Алматы, р/н Наурызбайский, мкр «Байтак», квартал Каргалы, дом 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О «</w:t>
            </w:r>
            <w:r>
              <w:rPr>
                <w:rFonts w:cs="Times New Roman" w:ascii="Times New Roman" w:hAnsi="Times New Roman"/>
                <w:lang w:val="en-US"/>
              </w:rPr>
              <w:t>Terraneola Medical Solution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ур-Султан, ул.С.Сейфуллина, 2/2, офис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Оли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050000, г.Алматы, пр.Сейфулина, дом 498, н.п.17а, офис 4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Азикоме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К, г.Шымкент, проспект Кунаева Д.А.,            дом 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АК НИЕ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160005, г.Шымкент, ул.Капал батыра, тер.Ондиристик, стр.116/1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оответств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, </w:t>
      </w:r>
      <w:r>
        <w:rPr>
          <w:rFonts w:cs="Times New Roman" w:ascii="Times New Roman" w:hAnsi="Times New Roman"/>
          <w:sz w:val="24"/>
          <w:szCs w:val="24"/>
        </w:rPr>
        <w:t>утвержденных постановлением Правительства Республики Казахстан 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июня 2021 года №375</w:t>
      </w:r>
      <w:r>
        <w:rPr>
          <w:rFonts w:cs="Times New Roman" w:ascii="Times New Roman" w:hAnsi="Times New Roman"/>
        </w:rPr>
        <w:t xml:space="preserve"> </w:t>
      </w:r>
      <w:r>
        <w:rPr>
          <w:rStyle w:val="S0"/>
        </w:rPr>
        <w:t>комиссия признает</w:t>
      </w:r>
      <w:r>
        <w:rPr>
          <w:rStyle w:val="S0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по оказанию гарантированного объема бесплатной медицинской помощи и медицинской помощи </w:t>
      </w:r>
      <w:r>
        <w:rPr>
          <w:rFonts w:cs="Times New Roman" w:ascii="Times New Roman" w:hAnsi="Times New Roman"/>
          <w:color w:val="000000"/>
          <w:sz w:val="24"/>
          <w:szCs w:val="24"/>
        </w:rPr>
        <w:t>в системе обязательного социального медицинского страхования</w:t>
      </w:r>
      <w:r>
        <w:rPr>
          <w:rFonts w:cs="Times New Roman" w:ascii="Times New Roman" w:hAnsi="Times New Roman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S0"/>
        </w:rPr>
        <w:t xml:space="preserve">несостоявшимся </w:t>
      </w:r>
      <w:r>
        <w:rPr>
          <w:rStyle w:val="S0"/>
          <w:lang w:val="kk-KZ"/>
        </w:rPr>
        <w:t>п</w:t>
      </w:r>
      <w:r>
        <w:rPr>
          <w:rStyle w:val="S0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Style w:val="S0"/>
          <w:lang w:val="kk-KZ"/>
        </w:rPr>
        <w:t xml:space="preserve">отам №№73,74,75,76,77,78,79,80,81,82 – в связи с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ием заявок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заключить договор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нырбаева К.Ш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ирсалиева М.М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дияев С.С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лтаева Б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гымбаев Б.К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1</cp:lastModifiedBy>
  <cp:lastPrinted>2022-02-09T13:38:00Z</cp:lastPrinted>
  <dcterms:modified xsi:type="dcterms:W3CDTF">2022-02-09T07:39:00Z</dcterms:modified>
  <cp:revision>99</cp:revision>
  <dc:subject/>
  <dc:title/>
</cp:coreProperties>
</file>