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10.03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п.92 Главы 9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рбаева К.Ш.</w:t>
        <w:tab/>
        <w:t>Заместитель главного врача по контролю качества медицинских услуг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специалист по государственным закупкам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ответственный юрист отдела государственных закупок и правового обеспечения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 и (или) медицинских изделий, их торговое наименование по каждому лоту, согласно приложения к настоящему протоколу.</w:t>
      </w:r>
    </w:p>
    <w:p>
      <w:pPr>
        <w:pStyle w:val="Style20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Global Med Pharm"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К, г. Шымкент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ль-Фарабийский р/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оспект Д.Кунаева, дом №42, к.1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.2022г. 11час-20мин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AiS Pharm Group"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 Шымкент, ул. Алдиярова 7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.2022г. 15час-50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9 Правил, комиссия по проведению закупа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п. 100 Главы 9 Правил,  победителем признается потенциальный поставщик, предложивший наименьшее ценовое предложение и документы которого представлены в соответствии с пунктом 102 Правил, заказчик закупа принимае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о государственных закупках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7"/>
        <w:gridCol w:w="2900"/>
        <w:gridCol w:w="1347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"Global Med Pharm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К, г. Шымкент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Аль-Фарабийский р/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оспект Д.Кунаева, дом №42, к.1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71 347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Конырбаева К.Ш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2-03-10T14:54:00Z</cp:lastPrinted>
  <dcterms:modified xsi:type="dcterms:W3CDTF">2022-03-10T04:56:00Z</dcterms:modified>
  <cp:revision>1032</cp:revision>
  <dc:subject/>
  <dc:title/>
</cp:coreProperties>
</file>