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7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14.03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п.92 Главы 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специалист по государственным закупкам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ответственный юрист отдела государственных закупок и правового обеспечения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 способом запроса ценовых предлож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(или) медицинских изделий, их торговое наименование по каждому лоту, согласно приложения к настоящему протоколу.</w:t>
      </w:r>
    </w:p>
    <w:p>
      <w:pPr>
        <w:pStyle w:val="Style20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16"/>
        <w:gridCol w:w="4253"/>
        <w:gridCol w:w="1984"/>
      </w:tblGrid>
      <w:tr>
        <w:trPr>
          <w:trHeight w:val="1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5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LOGO &amp; NS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К, г. Шымкент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ль-Фарабийский р/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ул.Жангельдина 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.03.2022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35ч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Жанга Шипа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Туркестанская обл., Отырарский р/н, с.Шаульдер, ул.Алтынбекова 17/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.03.2022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00ч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9 Правил, комиссия по проведению закупа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п. 100 Главы 9 Правил,  победителем признается потенциальный поставщик, предложивший наименьшее ценовое предложение и документы которого представлены в соответствии с пунктом 102 Правил, заказчик закупа принимае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2900"/>
        <w:gridCol w:w="1347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LOGO &amp; NS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К, г. Шымкент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ль-Фарабийский р/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ул.Жангельдина 5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37 16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2-03-15T09:48:00Z</cp:lastPrinted>
  <dcterms:modified xsi:type="dcterms:W3CDTF">2022-03-14T04:58:00Z</dcterms:modified>
  <cp:revision>1038</cp:revision>
  <dc:subject/>
  <dc:title/>
</cp:coreProperties>
</file>