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9</w:t>
      </w:r>
    </w:p>
    <w:p>
      <w:pPr>
        <w:pStyle w:val="Style20"/>
        <w:spacing w:before="120" w:after="1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2 год </w:t>
      </w: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01.04.2022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п.92 Главы 9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специалист по государственным закупкам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</w:rPr>
        <w:t>Молдабеков Е.Т.</w:t>
        <w:tab/>
        <w:t>заведующий аптекой;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Идияев С.С.</w:t>
        <w:tab/>
        <w:t>ответственный юрист отдела государственных закупок и правового обеспечения.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</w:t>
      </w:r>
      <w:r>
        <w:rPr>
          <w:rFonts w:cs="Times New Roman" w:ascii="Times New Roman" w:hAnsi="Times New Roman"/>
          <w:sz w:val="24"/>
          <w:szCs w:val="24"/>
        </w:rPr>
        <w:t xml:space="preserve">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 способом запроса ценовых предложен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 и (или) медицинских изделий, их торговое наименование по каждому лоту, согласно приложения к настоящему протоколу.</w:t>
      </w:r>
    </w:p>
    <w:p>
      <w:pPr>
        <w:pStyle w:val="Style20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716"/>
        <w:gridCol w:w="4253"/>
        <w:gridCol w:w="1984"/>
      </w:tblGrid>
      <w:tr>
        <w:trPr>
          <w:trHeight w:val="1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55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Z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рмация»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Шымкент, проспект Кунаева Д.А., дом 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4.03.2022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-15ч</w:t>
            </w:r>
          </w:p>
        </w:tc>
      </w:tr>
    </w:tbl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9 Правил, комиссия по проведению закупа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2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второго абзаца пункта 100 Главы 9 Правил, 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2 Правил, заказчик закупа принимае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о государственных закупках и цена такого договора: </w:t>
      </w:r>
    </w:p>
    <w:p>
      <w:pPr>
        <w:pStyle w:val="Style20"/>
        <w:ind w:left="851" w:hanging="0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57"/>
        <w:gridCol w:w="2900"/>
        <w:gridCol w:w="1347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31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Z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рмация»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.Шымкент, проспект Кунаева Д.А., дом 5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82 860,00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у – ГКП на ПХВ " Городская больница №2" в срок согласно действующему законодательству заключить договор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олдабеков Е.Т.</w:t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дияев С.С.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2-03-14T13:04:00Z</cp:lastPrinted>
  <dcterms:modified xsi:type="dcterms:W3CDTF">2022-04-01T05:13:00Z</dcterms:modified>
  <cp:revision>1046</cp:revision>
  <dc:subject/>
  <dc:title/>
</cp:coreProperties>
</file>