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2</w:t>
      </w:r>
      <w:r>
        <w:rPr>
          <w:b/>
          <w:lang w:val="en-US"/>
        </w:rPr>
        <w:t>7</w:t>
      </w:r>
      <w:r>
        <w:rPr>
          <w:b/>
          <w:lang w:val="kk-KZ"/>
        </w:rPr>
        <w:t>-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2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 31.10.2022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 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ind w:left="4245" w:hanging="4245"/>
        <w:rPr/>
      </w:pPr>
      <w:r>
        <w:rPr/>
        <w:t>Идияев С.С.</w:t>
        <w:tab/>
        <w:t>Начальник административно-правового отдела, член комиссии;</w:t>
      </w:r>
    </w:p>
    <w:p>
      <w:pPr>
        <w:pStyle w:val="Style21"/>
        <w:ind w:left="4245" w:hanging="4245"/>
        <w:rPr>
          <w:lang w:val="kk-KZ"/>
        </w:rPr>
      </w:pPr>
      <w:r>
        <w:rPr>
          <w:lang w:val="kk-KZ"/>
        </w:rPr>
        <w:t>Айдарұлы Ж.</w:t>
      </w:r>
      <w:r>
        <w:rPr/>
        <w:tab/>
        <w:t>Заместитель начальника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2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Следующий потенциальный поставщик, предоставил заяв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76"/>
        <w:gridCol w:w="3911"/>
        <w:gridCol w:w="209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иста Мед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.Алматы, мкр. Алмас, дом 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10.2022г </w:t>
            </w:r>
          </w:p>
          <w:p>
            <w:pPr>
              <w:pStyle w:val="Normal"/>
              <w:jc w:val="center"/>
              <w:rPr/>
            </w:pPr>
            <w:r>
              <w:rPr/>
              <w:t>09-0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ого поставщика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ого поставщика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ой заявки также исходила из следующих критериев оценки и сопоставления тендерной заявки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Normal"/>
        <w:ind w:right="43" w:firstLine="708"/>
        <w:jc w:val="both"/>
        <w:rPr>
          <w:bCs/>
          <w:color w:val="000000"/>
          <w:lang w:val="kk-KZ"/>
        </w:rPr>
      </w:pPr>
      <w:r>
        <w:rPr>
          <w:bCs/>
          <w:color w:val="000000"/>
        </w:rPr>
        <w:t>8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ой заявки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На основании абзаца второго пункта 130-43 Параграфа 4 Главы 9-1 Правил </w:t>
      </w:r>
      <w:r>
        <w:rPr>
          <w:bCs/>
          <w:color w:val="000000"/>
          <w:lang w:val="kk-KZ"/>
        </w:rPr>
        <w:t xml:space="preserve">признать победителем тендера по </w:t>
      </w:r>
      <w:r>
        <w:rPr/>
        <w:t xml:space="preserve">закупу </w:t>
      </w:r>
      <w:r>
        <w:rPr>
          <w:color w:val="000000"/>
        </w:rPr>
        <w:t>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2 год</w:t>
      </w:r>
      <w:r>
        <w:rPr>
          <w:bCs/>
          <w:color w:val="000000"/>
          <w:lang w:val="kk-KZ"/>
        </w:rPr>
        <w:t xml:space="preserve"> следующего поставщик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00"/>
        <w:gridCol w:w="2480"/>
        <w:gridCol w:w="960"/>
        <w:gridCol w:w="1440"/>
        <w:gridCol w:w="1580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иста Мед»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г.Алматы, мкр. Алмас, дом 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 553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 553,00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 075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1 075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 43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 43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 118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 118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 43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 43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 849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 849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 849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 849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4 207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4 207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 477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 477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 97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 97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5 163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5 163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 599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 599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8 328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8 328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 733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3 733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 495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 495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9 963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9 963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4 796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4 796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 873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 873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358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358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 873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 873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5 844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5 844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9 945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9 945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7 801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7 801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8 84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8 84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8 328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66 624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 873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 873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4 879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9 758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4 992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9 984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 022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 022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 294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 294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 022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 022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 284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 284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 966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 966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3 717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3 717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5 662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25 296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0 922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0 922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3 541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3 541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1 097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608 776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2 428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2 428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9 942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9 942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8 864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8 864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7 704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7 704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1 601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1 601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 383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 383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 61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 61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7 235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7 235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604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604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7 235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7 235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905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905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635 617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635 617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3 43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3 43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2 523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2 523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4 895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64 265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015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015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2 53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5 18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015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015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9 474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8 948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905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8 905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1 391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42 782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8 781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8 781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2 95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2 95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6 396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6 396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3 359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3 359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43 243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86 486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7 247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7 247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1 365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1 365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7 355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7 355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 158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 158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4 948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4 532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7 482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9 784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 383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3 149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 114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9 342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9 277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870 479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565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13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 495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 495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3 191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3 191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3 00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3 00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3 00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3 00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3 00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3 00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9 05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9 05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2 75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2 75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6 80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6 80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6 631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6 631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6 631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6 631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5 269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5 269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3 938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3 938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3 938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3 938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3 938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3 938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4 00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4 00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4 45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4 450,0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4 450,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4 450,00 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9. Заказчику заключить договор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12345</cp:lastModifiedBy>
  <cp:lastPrinted>2022-10-31T14:41:00Z</cp:lastPrinted>
  <dcterms:modified xsi:type="dcterms:W3CDTF">2022-10-31T08:41:00Z</dcterms:modified>
  <cp:revision>247</cp:revision>
  <dc:subject/>
  <dc:title>Протокол №26</dc:title>
</cp:coreProperties>
</file>