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0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ГКП на ПХВ "Городская больница №2" УЗ города Шымкент на 2022 год способом из одного источ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</w:rPr>
        <w:t>г. Шымкент</w:t>
        <w:tab/>
        <w:tab/>
        <w:tab/>
        <w:tab/>
        <w:tab/>
        <w:tab/>
        <w:t xml:space="preserve">                  </w:t>
        <w:tab/>
        <w:t xml:space="preserve">      28 ноября 2022 г.</w:t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- ГКП на ПХВ «Городская больница №2» </w:t>
      </w:r>
      <w:r>
        <w:rPr>
          <w:rFonts w:cs="Times New Roman" w:ascii="Times New Roman" w:hAnsi="Times New Roman"/>
          <w:iCs/>
          <w:sz w:val="24"/>
          <w:szCs w:val="24"/>
        </w:rPr>
        <w:t>г.Шымкент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ул. С. Жандосова, 92, провел закуп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их издели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я применения данного способа: согласно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дпункта </w:t>
      </w:r>
      <w:r>
        <w:rPr>
          <w:rFonts w:cs="Times New Roman" w:ascii="Times New Roman" w:hAnsi="Times New Roman"/>
          <w:sz w:val="24"/>
          <w:szCs w:val="24"/>
        </w:rPr>
        <w:t>4) пункта 144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главы 11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, утвержденных постановлением Правительства Республики Казахстан от 04 июня 2021 года № 375 (далее Правила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меется потребность в дополнительном объеме лекарственных средств, медицинских изделий или фармацевтических услуг в том же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закупаемых медицинских изделии, их торговое наименование согласно приложению, к настоящему протокол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>. Наименование и местонахождение потенциальных поставщик</w:t>
      </w:r>
      <w:r>
        <w:rPr>
          <w:rFonts w:cs="Times New Roman" w:ascii="Times New Roman" w:hAnsi="Times New Roman"/>
          <w:sz w:val="24"/>
          <w:szCs w:val="24"/>
          <w:lang w:val="kk-KZ"/>
        </w:rPr>
        <w:t>ов</w:t>
      </w:r>
      <w:r>
        <w:rPr>
          <w:rFonts w:cs="Times New Roman" w:ascii="Times New Roman" w:hAnsi="Times New Roman"/>
          <w:sz w:val="24"/>
          <w:szCs w:val="24"/>
        </w:rPr>
        <w:t>, с которыми предполагается заключить договора закупа и цена такого договора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119"/>
        <w:gridCol w:w="1275"/>
        <w:gridCol w:w="1418"/>
        <w:gridCol w:w="1603"/>
      </w:tblGrid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en-US"/>
              </w:rPr>
              <w:t>наименование поставщик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en-US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цена лот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общая сумма 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МедКор"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лматы, р/н Наурызбайский, мкр. Байтак, квартал Каргалы, дом 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78 6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5 679 00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6 48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79 44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81 45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 814 50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07 6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 076 000,00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78 95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94 75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ImportMed"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Алматинская обл., Карасайский р/н, Ельтайский с/о, с.Кокозек, уч.кв. 060, строение 4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99 25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 988 75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81 98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 639 60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74 18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 112 700,00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6 58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731 60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ТОО "Олива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лматы, пр.Сейфулина, дом 498, н.п. 17а, офис 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 600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Clever"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Алматинская обл., Карасайский р/н, с.Кокозек, строение 4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45 825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 291 25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67 005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35 025,00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3 545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 006 350,00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UNIX Pharm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стана, ул.Шарль де Голль, здание 3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 124 9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 249 80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AB-Service Company"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стана, ул.Сыганак 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99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7 980 000,00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426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8 520 00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7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Terraneola Medical Solutions"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стана, ул.С.Сейфуллина, 2/2, офис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98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7 920 000,00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95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 975 000,00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689 5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3 447 50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TND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лматы, мкр.Нур Алатау, ул. Е.Рахмадиева, дом 9, 2 э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76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4 140 00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DIVES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лматы, улица Гоголя, 89А, офис 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9 8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784 000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купок - ГКП на ПХВ «Городская больница №2» по результатам заку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из одного источник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закуп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е издел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ледующих поставщиков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664"/>
        <w:gridCol w:w="6237"/>
      </w:tblGrid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Наименование поставщик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Адрес поставщика</w:t>
            </w:r>
          </w:p>
        </w:tc>
      </w:tr>
      <w:tr>
        <w:trPr>
          <w:trHeight w:val="15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МедКор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лматы, р/н Наурызбайский, мкр. Байтак, квартал Каргалы, дом 46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ImportMed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Алматинская обл., Карасайский р/н, Ельтайский с/о, с.Кокозек, уч.кв. 060, строение 434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ТОО "Олива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лматы, пр.Сейфулина, дом 498, н.п. 17а, офис 403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Clever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Алматинская обл., Карасайский р/н, с.Кокозек, строение 433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UNIX Pharm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стана, ул.Шарль де Голль, здание 3А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AB-Service Company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стана, ул.Сыганак 7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Terraneola Medical Solutions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стана, ул.С.Сейфуллина, 2/2, офис 1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TND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лматы, мкр.Нур Алатау, ул. Е.Рахмадиева, дом 9, 2 эт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ТОО "DIVES"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РК, г.Алматы, улица Гоголя, 89А, офис 104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у - ГКП на ПХВ "Городская больница№2" в заключенный договор внести соответствующие изменения в срок согласно действующему законодательству Р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кибаев А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лдабеков Е.Т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арабаев Н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кретарь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йдарұлы Ж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8:00Z</dcterms:created>
  <dc:creator>Амин</dc:creator>
  <dc:description/>
  <cp:keywords/>
  <dc:language>en-US</dc:language>
  <cp:lastModifiedBy>12345</cp:lastModifiedBy>
  <cp:lastPrinted>2022-10-20T14:22:00Z</cp:lastPrinted>
  <dcterms:modified xsi:type="dcterms:W3CDTF">2022-11-28T10:49:00Z</dcterms:modified>
  <cp:revision>109</cp:revision>
  <dc:subject/>
  <dc:title/>
</cp:coreProperties>
</file>