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9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23.11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й в рамках гарантированного объема бесплатной медицинской помощи</w:t>
      </w:r>
      <w:r>
        <w:rPr>
          <w:rFonts w:cs="Times New Roman" w:ascii="Times New Roman" w:hAnsi="Times New Roman"/>
          <w:sz w:val="24"/>
          <w:szCs w:val="24"/>
        </w:rPr>
        <w:t>, за счет бюджетных средств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 xml:space="preserve">медицинских издел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медицинских изделий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ых предложении потенциальных поставщик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UNIX Phar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Нур-Султан, ул. Шарль де Голль, здание 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701-698-77-75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1.2022г. 10час-00мин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лотам №№18, 19 -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о государственных закупках и цена такого договора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57"/>
        <w:gridCol w:w="3255"/>
        <w:gridCol w:w="992"/>
        <w:gridCol w:w="2126"/>
      </w:tblGrid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79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UNIX Phar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Нур-Султан, ул. Шарль де Голль, здание 3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 000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знать лоты №№1-17 не состоявшимися в связи с отсутствием заявок от потенциальных поставщи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12345</cp:lastModifiedBy>
  <cp:lastPrinted>2022-11-23T13:54:00Z</cp:lastPrinted>
  <dcterms:modified xsi:type="dcterms:W3CDTF">2022-11-23T08:35:00Z</dcterms:modified>
  <cp:revision>1039</cp:revision>
  <dc:subject/>
  <dc:title/>
</cp:coreProperties>
</file>