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2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29.11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й в рамках гарантированного объема бесплатной медицинской помощи</w:t>
      </w:r>
      <w:r>
        <w:rPr>
          <w:rFonts w:cs="Times New Roman" w:ascii="Times New Roman" w:hAnsi="Times New Roman"/>
          <w:sz w:val="24"/>
          <w:szCs w:val="24"/>
        </w:rPr>
        <w:t>, за счет бюджетных средств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медицинских издел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медицинских изделий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ых предложении потенциальных поставщик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МедКор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Алматы, р/н Наурызбайский, мкр.Байтак, квартал Каргалы, дом 4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1.2022г. 09час-30мин</w:t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Олива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Алматы, пр.Сейфулина, дом 498, н.п. 17а, офис 403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1.2022г. 09час-45мин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ов, с которыми будут заключены договора о закупках и цена таких договоров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3280"/>
        <w:gridCol w:w="960"/>
        <w:gridCol w:w="230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именование поставщика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от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бщая сумма лотов</w:t>
            </w:r>
          </w:p>
        </w:tc>
      </w:tr>
      <w:tr>
        <w:trPr>
          <w:trHeight w:val="6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ТОО "Олива"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К, город Алматы, пр.Сейфулина, дом 498, н.п. 17а, офис 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 500 000,00</w:t>
            </w:r>
          </w:p>
        </w:tc>
      </w:tr>
      <w:tr>
        <w:trPr>
          <w:trHeight w:val="1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О «МедКор»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К, город Алматы, р/н Наурызбайский, мкр.Байтак, квартал Каргалы, дом 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 679 800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а о закупках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12345</cp:lastModifiedBy>
  <cp:lastPrinted>2022-11-23T13:54:00Z</cp:lastPrinted>
  <dcterms:modified xsi:type="dcterms:W3CDTF">2022-11-29T09:39:00Z</dcterms:modified>
  <cp:revision>1042</cp:revision>
  <dc:subject/>
  <dc:title/>
</cp:coreProperties>
</file>