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34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12.12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 в рамках гарантированного объема бесплатной медицинской помощи</w:t>
      </w:r>
      <w:r>
        <w:rPr>
          <w:rFonts w:cs="Times New Roman" w:ascii="Times New Roman" w:hAnsi="Times New Roman"/>
          <w:sz w:val="24"/>
          <w:szCs w:val="24"/>
        </w:rPr>
        <w:t>, за счет бюджетных средств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Бурли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лматы, улица Пушкина, 13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2.2022г. 12час-30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3520"/>
        <w:gridCol w:w="960"/>
        <w:gridCol w:w="230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именование поставщи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от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ОО «Бурли»</w:t>
            </w:r>
          </w:p>
        </w:tc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город Алматы, улица Пушкина, 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4 42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 00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2-11-23T13:54:00Z</cp:lastPrinted>
  <dcterms:modified xsi:type="dcterms:W3CDTF">2022-12-12T07:26:00Z</dcterms:modified>
  <cp:revision>1046</cp:revision>
  <dc:subject/>
  <dc:title/>
</cp:coreProperties>
</file>