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35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19.12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й в рамках гарантированного объема бесплатной медицинской помощи</w:t>
      </w:r>
      <w:r>
        <w:rPr>
          <w:rFonts w:cs="Times New Roman" w:ascii="Times New Roman" w:hAnsi="Times New Roman"/>
          <w:sz w:val="24"/>
          <w:szCs w:val="24"/>
        </w:rPr>
        <w:t>, за счет бюджетных средств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медицинских издел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медицинских изделий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AMRUN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Астана, пр. Мангилик Ел 50, нп-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2.2022г. 11час-40мин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2851"/>
        <w:gridCol w:w="1275"/>
        <w:gridCol w:w="2268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именование поставщика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дрес потенциального поставщ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щая сумма лото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ОО «SAMRUNI»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К, город Астана, пр. Мангилик Ел 50, нп-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15 875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0 125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28 75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6 00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41 625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31 75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93 125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86 25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70 375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2-12-20T18:39:00Z</cp:lastPrinted>
  <dcterms:modified xsi:type="dcterms:W3CDTF">2022-12-19T07:29:00Z</dcterms:modified>
  <cp:revision>1047</cp:revision>
  <dc:subject/>
  <dc:title/>
</cp:coreProperties>
</file>