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6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21.12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медицинских изделий в рамках гарантированного объема бесплатной медицинской помощи</w:t>
      </w:r>
      <w:r>
        <w:rPr>
          <w:rFonts w:cs="Times New Roman" w:ascii="Times New Roman" w:hAnsi="Times New Roman"/>
          <w:sz w:val="24"/>
          <w:szCs w:val="24"/>
        </w:rPr>
        <w:t>, за счет бюджетных средств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медицинских издел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медицинских изделий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ых предложений потенциальных поставщиков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lobal MedPhar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ль-Фарабийский р/н, пр.Кунаева, 42, к.1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2.2022г. 12час-15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is Pharm Grou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ул.Алдиярова 7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2.2022г. 14час-30мин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ов, с которыми будут заключены договора закупа и цена таких договоров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3520"/>
        <w:gridCol w:w="960"/>
        <w:gridCol w:w="2300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О «Global MedPharm»</w:t>
            </w:r>
          </w:p>
        </w:tc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ль-Фарабийский р/н, пр.Кунаева, 42, к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00 00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 00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 80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20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577,5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 712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390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78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78,0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25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Ais Pharm Group»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ул.Алдиярова 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155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 Городская больница №2" в срок согласно действующему законодательству заключить договора закупа</w:t>
      </w:r>
      <w:r>
        <w:rPr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2-12-21T18:24:00Z</cp:lastPrinted>
  <dcterms:modified xsi:type="dcterms:W3CDTF">2022-12-21T12:24:00Z</dcterms:modified>
  <cp:revision>1046</cp:revision>
  <dc:subject/>
  <dc:title/>
</cp:coreProperties>
</file>