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06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 0</w:t>
      </w:r>
      <w:r>
        <w:rPr>
          <w:b/>
          <w:lang w:val="kk-KZ"/>
        </w:rPr>
        <w:t>1</w:t>
      </w:r>
      <w:r>
        <w:rPr>
          <w:b/>
        </w:rPr>
        <w:t>.03.2023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/>
      </w:pPr>
      <w:r>
        <w:rPr/>
        <w:t>Мирсалиева М.М.</w:t>
        <w:tab/>
        <w:t>Провизор технолог, 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Карабаев Н.А.</w:t>
        <w:tab/>
        <w:t>Заведующий отделения рентгенохирургических методов диагностики и лечения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о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ntares Medicus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ул. Джамбула, 205, офис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1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Фирма «Санжа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, г.Алматы, ул.Айманова, 206, офис 33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1-0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ДИВЕС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ул.Гоголя, 89А, офис 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2-5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DANA ESTRELLA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ул.Гоголя, 89А, офис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2-5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МедКор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Наурызбайский р/н, мкр Байтак, квар. Каргалы, дом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ImportMed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Алматинская обл., Карасайский р/н, Елтайский с.о., с.Кокузек, уч.кв. 060, ст-е 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lever Medical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Алматинская обл., Карасайский р/н, с.Кокузек, строение 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</w:t>
            </w:r>
            <w:r>
              <w:rPr>
                <w:color w:val="000000"/>
                <w:lang w:val="en-US"/>
              </w:rPr>
              <w:t>NIGMATEK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ул.Нурмакова, 56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3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erraneola Medical Solutions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стана, ул.С.Сейфуллина, 2/2, офис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09-0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sia Med Engineering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Бостандыкский р/н, ул.Попова, дом 19, н.п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1-0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B-Service Company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стана, ул.Сыганак, здание 70, офис 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1-2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</w:t>
            </w:r>
            <w:r>
              <w:rPr>
                <w:color w:val="000000"/>
                <w:lang w:val="en-US"/>
              </w:rPr>
              <w:t>Medger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стана, ул.А.Бокейхана, 19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1-2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UNIX Pharm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стана, ул.Шарль де Голль, здание 3А,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1-3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ND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мкр. Нур-Алатау, ул.Е.Рахмадиева, дом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1-4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arlan International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стана, Есильский р/н, ул.Керей, Ж</w:t>
            </w:r>
            <w:r>
              <w:rPr>
                <w:lang w:val="kk-KZ"/>
              </w:rPr>
              <w:t>әнібек ханда</w:t>
            </w:r>
            <w:r>
              <w:rPr/>
              <w:t>р, дом 5, н.п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4-10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лив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, г.Алматы, пр. С.Сейфуллина, дом 498, н.п. 17а, офис 40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2023г </w:t>
            </w:r>
          </w:p>
          <w:p>
            <w:pPr>
              <w:pStyle w:val="Normal"/>
              <w:jc w:val="center"/>
              <w:rPr/>
            </w:pPr>
            <w:r>
              <w:rPr/>
              <w:t>16-5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MST Synergy</w:t>
            </w:r>
            <w:r>
              <w:rPr>
                <w:color w:val="000000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, г.Алматы, ул.Бекхожина, 15А, офис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2.2023г </w:t>
            </w:r>
          </w:p>
          <w:p>
            <w:pPr>
              <w:pStyle w:val="Normal"/>
              <w:jc w:val="center"/>
              <w:rPr/>
            </w:pPr>
            <w:r>
              <w:rPr/>
              <w:t>09-3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1) признать победителем тендера 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3 год следующего поставщик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52"/>
        <w:gridCol w:w="3252"/>
        <w:gridCol w:w="992"/>
        <w:gridCol w:w="1219"/>
        <w:gridCol w:w="1559"/>
      </w:tblGrid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lang w:val="kk-KZ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Наименование поставщика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  <w:r>
              <w:rPr>
                <w:b/>
                <w:bCs/>
                <w:color w:val="000000"/>
                <w:lang w:val="kk-KZ"/>
              </w:rPr>
              <w:t>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ntares Medicus»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 Джамбула, 205, офис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899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79 8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2) Наименование и местонахождение участника тендера по каждому лоту, предложение которого является вторым по предпочтительности после предложения победителя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78"/>
        <w:gridCol w:w="3226"/>
        <w:gridCol w:w="992"/>
        <w:gridCol w:w="1219"/>
        <w:gridCol w:w="1559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lang w:val="kk-KZ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наименование поставщика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«Санжар»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Айманова, 206, офис 33-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9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80 0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DIVES» (ДИВЕС)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Гоголя, 89А, офис 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8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3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7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4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8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2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50 000,00 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ANA ESTRELLA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Гоголя, 89А, офис 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дКор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Наурызбайский р/н, мкр Байтак, квар. Каргалы, дом 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4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496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9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734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4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81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53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412 8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2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61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6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mportMed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Алматинская обл., Карасайский р/н, Елтайский с.о., с.Кокузек, уч.кв. 060, ст-е 4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62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9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1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04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6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636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5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7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7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3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64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1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lever Medical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Алматинская обл., Карасайский р/н, с.Кокузек, строение 4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2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1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8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8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99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9 8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28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5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7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4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NIGMATEK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ул.Нурмакова, 56, 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rraneola Medical Solutions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ул.С.Сейфуллина, 2/2, офис 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8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9 5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89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3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 6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96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30 000,00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 Med Engineering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Бостандыкский р/н, ул.Попова, дом 19, н.п.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9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B-Service Company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ул.Сыганак, здание 70, офис 9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3 9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839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7 9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89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5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885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91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9 9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9 9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0 4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4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982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Medger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ул.А.Бокейхана, 19, 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9 5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42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9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 5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9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80 000,00 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NIX Pharm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ул.Шарль де Голль, здание 3А, 2 этаж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99 9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499 500,00 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ND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лматы, мкр. Нур-Алатау, ул.Е.Рахмадиева, дом 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6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8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arlan International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г.Астана, Есильский р/н, ул.Керей, Жәнібек хандар, дом 5, н.п. 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75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лива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, г.Алматы, пр. С.Сейфуллина, дом 498, н.п. 17а, офис 403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0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9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ST Synergy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, г.Алматы, ул.Бекхожина, 15А, офис 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4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2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5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2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8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4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00 000,00 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00 000,00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00 000,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. </w:t>
      </w:r>
      <w:r>
        <w:rPr>
          <w:color w:val="000000"/>
          <w:spacing w:val="1"/>
          <w:shd w:fill="FFFFFF" w:val="clear"/>
        </w:rPr>
        <w:t>Признать лоты №№ 21, 37, 70, 79, 82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Карабаев Н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ab/>
        <w:tab/>
        <w:tab/>
        <w:tab/>
        <w:tab/>
        <w:tab/>
        <w:tab/>
        <w:tab/>
        <w:tab/>
        <w:t>Мирсалиева М.М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3-03-01T04:39:00Z</dcterms:modified>
  <cp:revision>253</cp:revision>
  <dc:subject/>
  <dc:title>Протокол №26</dc:title>
</cp:coreProperties>
</file>