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15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21.04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/>
      </w:pPr>
      <w:r>
        <w:rPr/>
        <w:t>Мирсалиева М.М.</w:t>
        <w:tab/>
        <w:t>Провизор технолог, 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bookmarkStart w:id="0" w:name="_Hlk133309290"/>
      <w:r>
        <w:rPr/>
        <w:t>Тулемисова Б.М.</w:t>
      </w:r>
      <w:bookmarkEnd w:id="0"/>
      <w:r>
        <w:rPr/>
        <w:tab/>
        <w:t>Ответственный специалист лаборатории отделения КДЛ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ельрус Казахст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стана, пер.Шынтас,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4.2023г </w:t>
            </w:r>
          </w:p>
          <w:p>
            <w:pPr>
              <w:pStyle w:val="Normal"/>
              <w:jc w:val="center"/>
              <w:rPr/>
            </w:pPr>
            <w:r>
              <w:rPr/>
              <w:t>11-3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Мелиор </w:t>
            </w:r>
            <w:r>
              <w:rPr>
                <w:color w:val="000000"/>
                <w:lang w:val="en-US"/>
              </w:rPr>
              <w:t>LTD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, г.</w:t>
            </w:r>
            <w:r>
              <w:rPr/>
              <w:t>Нур-Султан</w:t>
            </w:r>
            <w:r>
              <w:rPr>
                <w:lang w:val="kk-KZ"/>
              </w:rPr>
              <w:t>, р/н Сарыарка, пр. Богенбай Батыр, 3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4.2023г </w:t>
            </w:r>
          </w:p>
          <w:p>
            <w:pPr>
              <w:pStyle w:val="Normal"/>
              <w:jc w:val="center"/>
              <w:rPr/>
            </w:pPr>
            <w:r>
              <w:rPr/>
              <w:t>14-1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1) признать победителем тендера 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3 год следующего поставщик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74"/>
        <w:gridCol w:w="2906"/>
        <w:gridCol w:w="851"/>
        <w:gridCol w:w="1559"/>
        <w:gridCol w:w="1984"/>
      </w:tblGrid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ельрус Казахстан»</w:t>
            </w:r>
          </w:p>
        </w:tc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пер.Шынтас,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7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4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7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4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7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4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7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4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54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4 78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54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53 1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54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06 02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58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59 66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12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12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3 6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9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3 6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3 6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3 6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3 6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1 6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4 9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1 6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4 9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8 5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5 65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8 5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7 1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8 4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8 4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99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9 97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 6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6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3 88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8 800,00 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33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3 3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2) Наименование и местонахождение участника тендера по каждому лоту, предложение которого является вторым по предпочтительности после предложения победителя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87"/>
        <w:gridCol w:w="2891"/>
        <w:gridCol w:w="851"/>
        <w:gridCol w:w="1559"/>
        <w:gridCol w:w="1984"/>
      </w:tblGrid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лиор LTD»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Нур-Султан, р/н Сарыарка, пр. Богенбай Батыр, 3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8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6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8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6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8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6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8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16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5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4 85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5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53 25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5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06 15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59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60 43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13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13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3 6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99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3 70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3 70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3 70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3 70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6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6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6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0 1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0 16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1 6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4 99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1 66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4 995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8 554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5 662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8 554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7 108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8 59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8 59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 64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64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3 895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8 950,00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5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5 0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Мирсалиева М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Тулемисова Б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4-26T11:11:00Z</cp:lastPrinted>
  <dcterms:modified xsi:type="dcterms:W3CDTF">2023-04-21T05:23:00Z</dcterms:modified>
  <cp:revision>254</cp:revision>
  <dc:subject/>
  <dc:title>Протокол №26</dc:title>
</cp:coreProperties>
</file>