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12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и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ab/>
        <w:t>17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4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Шымкент, </w:t>
      </w:r>
      <w:r>
        <w:rPr>
          <w:rFonts w:cs="Times New Roman" w:ascii="Times New Roman" w:hAnsi="Times New Roman"/>
          <w:sz w:val="24"/>
          <w:szCs w:val="24"/>
        </w:rPr>
        <w:t>улица С.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медицинских изделии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;</w:t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емисова Б.М.</w:t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</w:t>
      </w:r>
      <w:r>
        <w:rPr>
          <w:rFonts w:cs="Times New Roman" w:ascii="Times New Roman" w:hAnsi="Times New Roman"/>
          <w:sz w:val="24"/>
          <w:szCs w:val="24"/>
        </w:rPr>
        <w:t>аведующая клинико-диагностическим лабораторным отделением;</w:t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салиева М.М.</w:t>
        <w:tab/>
        <w:t>Провизор-технолог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медицинских издел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медицинских изделии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lobal MedPhar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Аль-Фарабийский р/н, проспект Д.Кунаева, дом №42, к.1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4.2023г. 10час-00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медицинских изделии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3520"/>
        <w:gridCol w:w="960"/>
        <w:gridCol w:w="230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Global MedPharm»</w:t>
            </w:r>
          </w:p>
        </w:tc>
        <w:tc>
          <w:tcPr>
            <w:tcW w:w="3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Аль-Фарабийский р/н, проспект Д.Кунаева, дом №42, к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 80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24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24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1 800,00</w:t>
            </w:r>
          </w:p>
        </w:tc>
      </w:tr>
    </w:tbl>
    <w:p>
      <w:pPr>
        <w:pStyle w:val="Style20"/>
        <w:ind w:left="851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  <w:r>
        <w:rPr/>
        <w:t>7.</w:t>
      </w:r>
      <w:r>
        <w:rPr>
          <w:color w:val="000000"/>
        </w:rPr>
        <w:t xml:space="preserve"> </w:t>
      </w:r>
      <w:r>
        <w:rPr/>
        <w:t>Заказчику – ГКП на ПХВ " Городская больница №2" в срок согласно действующему законодательству заключить договор закупа</w:t>
      </w:r>
      <w:r>
        <w:rPr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лемисова Б.М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салиева М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4-24T16:45:00Z</cp:lastPrinted>
  <dcterms:modified xsi:type="dcterms:W3CDTF">2023-04-17T05:29:00Z</dcterms:modified>
  <cp:revision>1056</cp:revision>
  <dc:subject/>
  <dc:title/>
</cp:coreProperties>
</file>