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18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лекарственных средств и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  <w:tab/>
        <w:t>12.05.2023 г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И.о.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40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коме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Шымкент, проспект Кунаева Д.А., дом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5.2023г </w:t>
            </w:r>
          </w:p>
          <w:p>
            <w:pPr>
              <w:pStyle w:val="Normal"/>
              <w:jc w:val="center"/>
              <w:rPr/>
            </w:pPr>
            <w:r>
              <w:rPr/>
              <w:t>12-45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Global MedPharm</w:t>
            </w:r>
            <w:r>
              <w:rPr>
                <w:color w:val="000000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РК, г.Шымкент, </w:t>
            </w:r>
            <w:r>
              <w:rPr/>
              <w:t>Аль-Фарабийский р/н, проспект Д.Кунаева, дом 42, к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5.2023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ZERE MED Group</w:t>
            </w:r>
            <w:r>
              <w:rPr>
                <w:color w:val="000000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РК, г.Шымкент, </w:t>
            </w:r>
            <w:r>
              <w:rPr/>
              <w:t>проезд Землячки, дом 2, кв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5.2023г </w:t>
            </w:r>
          </w:p>
          <w:p>
            <w:pPr>
              <w:pStyle w:val="Normal"/>
              <w:jc w:val="center"/>
              <w:rPr/>
            </w:pPr>
            <w:r>
              <w:rPr/>
              <w:t>14-3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На основании абзаца второго пункта 130-43 Параграфа 4 Главы 9-1 Правил признать победителем тендера по закупу лекарственных средств и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их поставщиков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89"/>
        <w:gridCol w:w="2965"/>
        <w:gridCol w:w="867"/>
        <w:gridCol w:w="1278"/>
        <w:gridCol w:w="1842"/>
      </w:tblGrid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комед»</w:t>
            </w:r>
          </w:p>
        </w:tc>
        <w:tc>
          <w:tcPr>
            <w:tcW w:w="2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Шымкент, проспект Кунаева Д.А., дом 5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5,44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7 200,00 </w:t>
            </w:r>
          </w:p>
        </w:tc>
      </w:tr>
      <w:tr>
        <w:trPr>
          <w:trHeight w:val="225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115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575,00 </w:t>
            </w:r>
          </w:p>
        </w:tc>
      </w:tr>
      <w:tr>
        <w:trPr>
          <w:trHeight w:val="188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115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575,00 </w:t>
            </w:r>
          </w:p>
        </w:tc>
      </w:tr>
      <w:tr>
        <w:trPr>
          <w:trHeight w:val="163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855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275,00 </w:t>
            </w:r>
          </w:p>
        </w:tc>
      </w:tr>
      <w:tr>
        <w:trPr>
          <w:trHeight w:val="14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649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 490,00 </w:t>
            </w:r>
          </w:p>
        </w:tc>
      </w:tr>
      <w:tr>
        <w:trPr>
          <w:trHeight w:val="116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358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 580,00 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833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666,00 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05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15,00 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,24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6 2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,7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 600,00 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,23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150,00 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0 000,00 </w:t>
            </w:r>
          </w:p>
        </w:tc>
      </w:tr>
      <w:tr>
        <w:trPr>
          <w:trHeight w:val="61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lobal MedPharm»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Шымкент, Аль-Фарабийский р/н, проспект Д.Кунаева, дом 42, к.1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00 0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ZERE MED Group»</w:t>
            </w:r>
          </w:p>
        </w:tc>
        <w:tc>
          <w:tcPr>
            <w:tcW w:w="2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Шымкент, проезд Землячки, дом 2, кв 2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 2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 6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2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0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 0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0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0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 0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20 0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5 000,00 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000,00 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10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3-05-16T11:57:00Z</cp:lastPrinted>
  <dcterms:modified xsi:type="dcterms:W3CDTF">2023-05-12T05:35:00Z</dcterms:modified>
  <cp:revision>259</cp:revision>
  <dc:subject/>
  <dc:title>Протокол №26</dc:title>
</cp:coreProperties>
</file>