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956" w:right="142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ложение 2</w:t>
      </w:r>
    </w:p>
    <w:p>
      <w:pPr>
        <w:pStyle w:val="TextBody"/>
        <w:ind w:left="4956" w:right="142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к протоколу итогов №24-а </w:t>
      </w:r>
    </w:p>
    <w:p>
      <w:pPr>
        <w:pStyle w:val="TextBody"/>
        <w:ind w:left="4956" w:right="142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т 27.09.2023г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) </w:t>
      </w:r>
      <w:r>
        <w:rPr>
          <w:color w:val="000000"/>
          <w:sz w:val="24"/>
          <w:szCs w:val="24"/>
          <w:lang w:val="en-US"/>
        </w:rPr>
        <w:t>ТОО «MST Synergy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spacing w:val="2"/>
                <w:sz w:val="22"/>
                <w:szCs w:val="22"/>
              </w:rPr>
              <w:t>Зая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 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менение в 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и 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 сведения об отсутствии (наличии) задолженности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соответств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лификационным требования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 к пункту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он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банкротстве и ликвид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кте санитарно-эпидемиологического обсл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Платежные пору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ТОО «</w:t>
      </w:r>
      <w:r>
        <w:rPr>
          <w:color w:val="000000"/>
          <w:sz w:val="24"/>
          <w:szCs w:val="24"/>
          <w:lang w:val="en-US"/>
        </w:rPr>
        <w:t>DIVES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(ДИВЕС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ение в Устав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убаренды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1 пункта 9 правил, установленных постановлением правительства Республики Казахстан от 7 июня 2023 года № 110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 гарантия о соответствии пункта 3 подпункта 11 правил, установленных постановлением правительства Республики Казахстан от 7 июня 2023 года № 110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о текущем составе участник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ые удостоверения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СЭС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анитарно –эпидемиологического обследова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по холодовой цеп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ОО «МедКор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Уста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Уста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в Уста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цен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ъяснение СЭС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по холодовой цеп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санитарно–эпидемиологического обследован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убаренды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о соответствии главе 3 пункта 9 правил, установленных постановлением правительства Республики Казахст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об отсутствии аффилиированности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Н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 текущем составе участ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о назначении Директор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е удостовер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- гарантия о соответствии главе 4 пункта 11 правил, установленных постановлением правительства Республики Казахста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ТОО «</w:t>
      </w:r>
      <w:r>
        <w:rPr>
          <w:color w:val="000000"/>
          <w:sz w:val="24"/>
          <w:szCs w:val="24"/>
          <w:lang w:val="en-US"/>
        </w:rPr>
        <w:t>ImportMed</w:t>
      </w:r>
      <w:r>
        <w:rPr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еспеч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в ТО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 о назначении на должность директор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 о соответствии услов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ые предложен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Доверенность на право подписи (Огородникова Л.Н.)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ТОО «</w:t>
      </w:r>
      <w:r>
        <w:rPr>
          <w:color w:val="000000"/>
          <w:sz w:val="24"/>
          <w:szCs w:val="24"/>
          <w:lang w:val="en-US"/>
        </w:rPr>
        <w:t>Clever Medical</w:t>
      </w:r>
      <w:r>
        <w:rPr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ое обеспеч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kk-KZ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0" w:after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о вступлении в должность директор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лон о приеме уведомления об изме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Лиценз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ые предложени</w:t>
            </w:r>
            <w:r>
              <w:rPr>
                <w:spacing w:val="2"/>
                <w:sz w:val="22"/>
                <w:szCs w:val="22"/>
                <w:lang w:val="kk-KZ"/>
              </w:rPr>
              <w:t>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веренность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Регистрационное удостоверени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ТОО «</w:t>
      </w:r>
      <w:r>
        <w:rPr>
          <w:color w:val="000000"/>
          <w:sz w:val="24"/>
          <w:szCs w:val="24"/>
          <w:lang w:val="en-US"/>
        </w:rPr>
        <w:t>TND</w:t>
      </w:r>
      <w:r>
        <w:rPr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Заявка на участие согласно приложения 2 к тендерной документаци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Опись по форме, утвержденной уполномоченным органом в области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hd w:fill="FFFFFF" w:val="clear"/>
              <w:spacing w:lineRule="atLeast" w:line="204" w:before="0" w:after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ТОО </w:t>
            </w:r>
            <w:r>
              <w:rPr>
                <w:bCs/>
                <w:spacing w:val="2"/>
                <w:sz w:val="22"/>
                <w:szCs w:val="22"/>
              </w:rPr>
              <w:t>«TND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единственного участника  ТОО </w:t>
            </w:r>
            <w:r>
              <w:rPr>
                <w:bCs/>
                <w:spacing w:val="2"/>
                <w:sz w:val="22"/>
                <w:szCs w:val="22"/>
              </w:rPr>
              <w:t>«TND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 о назначении Генерального директора ТОО </w:t>
            </w:r>
            <w:r>
              <w:rPr>
                <w:bCs/>
                <w:spacing w:val="2"/>
                <w:sz w:val="22"/>
                <w:szCs w:val="22"/>
              </w:rPr>
              <w:t xml:space="preserve">«TND» </w:t>
            </w:r>
            <w:r>
              <w:rPr>
                <w:sz w:val="22"/>
                <w:szCs w:val="22"/>
              </w:rPr>
              <w:t>Лахно А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приложения электронного правительства (электронный вариант) по состоянию на 15.09.2023г.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б отсутствии аффилированности  в соответствии  с Приказом Министра здравоохранения Республики Казахстан от 7 июня 2023 года № 11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согласно приложения 4 к тендерной документац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на поставляемые товары согласно приложения 1 к тендерной документации (на электронном носителе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йное письмо о рег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не превышении утвержденных предельных цен уполномоченным органом в области здравоохранения по международному непатентованному названию и (или) торговому наименованию (при наличии), цены в объявлении или приглашении на заку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маркировке и потребительской упаков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роке годности медицинских издел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о соблюдении количества, качества и сроков поставки условиям догов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путствующих услуг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РГУ «Департамент санитарно-эпидемиологического контроля г.Алматы Комитета санитарно-эпидемиологического контроля МЗ РК» о том, что требования к соблюдению холодовой цепи при реализации медицинских изделий (медтехника) не регламентированы,  акт не выда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еспечение тендерной заявки в виде банковской гарантии  согласно приложения 5 к тендерной документаци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7) </w:t>
      </w:r>
      <w:r>
        <w:rPr>
          <w:color w:val="000000"/>
          <w:sz w:val="24"/>
          <w:szCs w:val="24"/>
        </w:rPr>
        <w:t>ИП «</w:t>
      </w:r>
      <w:r>
        <w:rPr>
          <w:color w:val="000000"/>
          <w:sz w:val="24"/>
          <w:szCs w:val="24"/>
          <w:lang w:val="en-US"/>
        </w:rPr>
        <w:t>NIGMATEK</w:t>
      </w:r>
      <w:r>
        <w:rPr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 № 24 по закупу медицинских изделий на 2023 год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арантийное письмо о соответствии требован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проводительное письм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начале деятель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чале деятель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б изменении данных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данных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лич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домл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задолжен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веренность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проводительное письм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РГУ «Департамент комитета медицинского и фармацевтического контроля МЗ РК по городу Алматы»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рафик поставк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арантийное письмо о сопутствующих услугах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pacing w:val="2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</w:t>
      </w:r>
      <w:r>
        <w:rPr>
          <w:color w:val="000000"/>
          <w:sz w:val="24"/>
          <w:szCs w:val="24"/>
        </w:rPr>
        <w:t>ТОО «Олива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Заявка на участие в </w:t>
            </w:r>
            <w:r>
              <w:rPr>
                <w:sz w:val="22"/>
                <w:szCs w:val="22"/>
              </w:rPr>
              <w:t>Тендере № 24 по закупу медицинских изделий на 2023 год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 о соответствии требованиям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lineRule="auto" w:line="276" w:before="0" w:after="0"/>
              <w:textAlignment w:val="baseline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нформационное письмо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 Товарищества с ограниченной ответственностью «Олива»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Единственного Участника ТОО «Олива»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шение Единственного Учредителя ТОО «Олива»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о назначении директор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о вступлении в должность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ведомл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задолженности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веренность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ввоз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проводительное письмо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РГУ «Департамент комитета медицинского и фармацевтического контроля МЗ РК по городу Алматы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График поставк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исьмо о сопутствующих услуг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Платежное поручение 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color w:val="000000"/>
          <w:sz w:val="24"/>
          <w:szCs w:val="24"/>
        </w:rPr>
        <w:t>ТОО «</w:t>
      </w:r>
      <w:r>
        <w:rPr>
          <w:color w:val="000000"/>
          <w:sz w:val="24"/>
          <w:szCs w:val="24"/>
          <w:lang w:val="en-US"/>
        </w:rPr>
        <w:t>Terraneola Medical Solutions</w:t>
      </w:r>
      <w:r>
        <w:rPr>
          <w:color w:val="000000"/>
          <w:sz w:val="24"/>
          <w:szCs w:val="24"/>
        </w:rPr>
        <w:t>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еречень и объемы предлагаемых медицинских издел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ое предлож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услуг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дитель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оглас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еспечение тендерной заявки в виде залога денег (Платежное поручение)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Карабаев Н.А.</w:t>
        <w:tab/>
        <w:tab/>
        <w:tab/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3-09-26T09:51:00Z</dcterms:modified>
  <cp:revision>319</cp:revision>
  <dc:subject/>
  <dc:title>Протокол №26</dc:title>
</cp:coreProperties>
</file>