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29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й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3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 xml:space="preserve">      </w:t>
        <w:tab/>
        <w:t xml:space="preserve">   06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</w:t>
      </w:r>
      <w:r>
        <w:rPr>
          <w:rFonts w:cs="Times New Roman" w:ascii="Times New Roman" w:hAnsi="Times New Roman"/>
          <w:sz w:val="24"/>
          <w:szCs w:val="24"/>
        </w:rPr>
        <w:t>улица С. Жандосова, 9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3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– Правила) был проведен закуп медицинских изделий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агымбаев Б.К.</w:t>
      </w:r>
      <w:r>
        <w:rPr>
          <w:rFonts w:cs="Times New Roman" w:ascii="Times New Roman" w:hAnsi="Times New Roman"/>
          <w:sz w:val="24"/>
          <w:szCs w:val="24"/>
        </w:rPr>
        <w:tab/>
        <w:t>Главный специалист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 больниц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.</w:t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>медицинских издел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Clever Medical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, Алматинская обл., Карасайский р/н, с.Кокузек, строение 433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0.2023г.            час 10-45 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MST Synergy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К, г.Алматы, ул.Бекхожина, 15А, офис 8 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0.2023г.            час 14-45 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3 Правил, комиссия по проведению закупа медицинских изделий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абзаца 2 пункта 78 главы 3 Прави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Правил, заказчик или организатор закупа принимают решение о признании такого потенциального поставщика победителем закуп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закупа и цена такого договора: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3788"/>
        <w:gridCol w:w="960"/>
        <w:gridCol w:w="1914"/>
      </w:tblGrid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Clever Medical»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, Алматинская обл., Карасайский р/н, с.Кокузек, строение 4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62 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MST Synergy»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, г.Алматы, ул.Бекхожина, 15А, офис 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7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а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953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абаев Н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  <w:t>Идияев С.С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3-09-28T11:41:00Z</cp:lastPrinted>
  <dcterms:modified xsi:type="dcterms:W3CDTF">2023-10-06T06:17:00Z</dcterms:modified>
  <cp:revision>1079</cp:revision>
  <dc:subject/>
  <dc:title/>
</cp:coreProperties>
</file>