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0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23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, 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Байдилдаева</w:t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отделения аллерго-пульмон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ководствуясь пункта 79 главы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                  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В связи с отсутств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ценовых предложений закуп способом запроса ценовых предложений по лотам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№№1-16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признаются несостоявшим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айдилдаева Г.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9-28T11:41:00Z</cp:lastPrinted>
  <dcterms:modified xsi:type="dcterms:W3CDTF">2023-10-23T06:00:00Z</dcterms:modified>
  <cp:revision>1081</cp:revision>
  <dc:subject/>
  <dc:title/>
</cp:coreProperties>
</file>