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33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тогах по закуп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медицинских изделий 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</w:rPr>
        <w:t>ГКП на ПХВ "Городская больница №2" УЗ города Шымкент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2023 год 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ом запроса ценовых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Шымкент</w:t>
        <w:tab/>
        <w:tab/>
        <w:tab/>
        <w:tab/>
        <w:tab/>
        <w:tab/>
        <w:tab/>
        <w:tab/>
        <w:tab/>
        <w:t xml:space="preserve">      </w:t>
        <w:tab/>
        <w:t xml:space="preserve">   06.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11</w:t>
      </w:r>
      <w:r>
        <w:rPr>
          <w:rFonts w:cs="Times New Roman" w:ascii="Times New Roman" w:hAnsi="Times New Roman"/>
          <w:b/>
          <w:sz w:val="24"/>
          <w:szCs w:val="24"/>
        </w:rPr>
        <w:t>.202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казчик закупок – ГКП на ПХВ "Городская больница №2"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Шымкент,                     </w:t>
      </w:r>
      <w:r>
        <w:rPr>
          <w:rFonts w:cs="Times New Roman" w:ascii="Times New Roman" w:hAnsi="Times New Roman"/>
          <w:sz w:val="24"/>
          <w:szCs w:val="24"/>
        </w:rPr>
        <w:t>улица С. Жандосова, 92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основание применения данного способа: в соответствии главы 3 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(далее – Правила) был проведен закуп медицинских изделий на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2023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я в составе: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кибаев А.К.</w:t>
        <w:tab/>
        <w:t>Заместитель главного врача по лечебной части, председатель комиссии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30" w:leader="none"/>
        </w:tabs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ияев С.С.</w:t>
        <w:tab/>
        <w:t>Начальник административно-правового отдела, секретарь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олдабеков Е.Т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Заведующий аптекой больницы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30" w:leader="none"/>
        </w:tabs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30" w:leader="none"/>
        </w:tabs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йдилдаева  Г.М.</w:t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Заведующий отделения аллерго-пульмонолог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tabs>
          <w:tab w:val="clear" w:pos="708"/>
          <w:tab w:val="left" w:pos="4230" w:leader="none"/>
        </w:tabs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именование закупа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Закуп </w:t>
      </w:r>
      <w:r>
        <w:rPr>
          <w:rFonts w:cs="Times New Roman" w:ascii="Times New Roman" w:hAnsi="Times New Roman"/>
          <w:sz w:val="24"/>
          <w:szCs w:val="24"/>
        </w:rPr>
        <w:t>медицинских издели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 для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3 го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раткое описание и цена закупаемых лекарственных средств, их торговое наименование по каждому лоту, согласно приложению, к настоящему протоко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ата и время представления ценового предложения потенциального поставщика:</w:t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160"/>
        <w:gridCol w:w="3720"/>
        <w:gridCol w:w="2073"/>
      </w:tblGrid>
      <w:tr>
        <w:trPr>
          <w:trHeight w:val="10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тенциального поставщика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потенциального поставщика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и время сдачи заявки</w:t>
            </w:r>
          </w:p>
        </w:tc>
      </w:tr>
      <w:tr>
        <w:trPr>
          <w:trHeight w:val="1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О «БУРЛИ»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матинская обл., Илийский район, пос. Отеген батыра, ул.Рахымбаева,28,                            тел: 8 (727) 389-51-53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1.2023г.            час 10-45 мин</w:t>
            </w:r>
          </w:p>
        </w:tc>
      </w:tr>
    </w:tbl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уководствуясь главой 3 Правил, комиссия по проведению закупа медицинских изделий д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3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 соответствии абзаца 2 пункта 78 главы 3 Правил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если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80 Правил, заказчик или организатор закупа принимают решение о признании такого потенциального поставщика победителем закуп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2) наименование и местонахождение поставщика, с которым будет заключен договор закупа и цена такого договора: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268"/>
        <w:gridCol w:w="3788"/>
        <w:gridCol w:w="960"/>
        <w:gridCol w:w="1914"/>
      </w:tblGrid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ставщика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потенциального поставщ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та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сумма лотов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О «БУРЛИ»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матинская обл., Илийский район, пос. Отеген батыра, ул.Рахымбаева,28,                            тел: 8 (727) 389-51-5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13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9 140</w:t>
            </w:r>
          </w:p>
        </w:tc>
      </w:tr>
    </w:tbl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чику – ГКП на ПХВ " Городская больница №2" в срок согласно действующему законодательству заключить договора закупа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едседатель комиссии:</w:t>
        <w:tab/>
        <w:tab/>
        <w:tab/>
        <w:tab/>
        <w:tab/>
        <w:tab/>
        <w:t>Жакибаев А.К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Члены комиссии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олдабеков Е.Т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20"/>
        <w:ind w:left="4953" w:hanging="4245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left="6372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айдилдаева  Г.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:</w:t>
        <w:tab/>
        <w:tab/>
        <w:tab/>
        <w:tab/>
        <w:tab/>
        <w:tab/>
        <w:tab/>
        <w:tab/>
        <w:t>Идияев С.С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Без интервала Знак"/>
    <w:qFormat/>
    <w:rPr>
      <w:sz w:val="22"/>
      <w:szCs w:val="22"/>
      <w:lang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  <w:lang w:val="en-US"/>
    </w:rPr>
  </w:style>
  <w:style w:type="paragraph" w:styleId="Style24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06:00Z</dcterms:created>
  <dc:creator>Амин</dc:creator>
  <dc:description/>
  <cp:keywords/>
  <dc:language>en-US</dc:language>
  <cp:lastModifiedBy>user</cp:lastModifiedBy>
  <cp:lastPrinted>2023-09-28T11:41:00Z</cp:lastPrinted>
  <dcterms:modified xsi:type="dcterms:W3CDTF">2023-11-06T05:11:00Z</dcterms:modified>
  <cp:revision>1080</cp:revision>
  <dc:subject/>
  <dc:title/>
</cp:coreProperties>
</file>