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41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 xml:space="preserve">      </w:t>
        <w:tab/>
        <w:t xml:space="preserve">   11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«Городская больница №2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</w:t>
      </w:r>
      <w:r>
        <w:rPr>
          <w:rFonts w:cs="Times New Roman" w:ascii="Times New Roman" w:hAnsi="Times New Roman"/>
          <w:sz w:val="24"/>
          <w:szCs w:val="24"/>
        </w:rPr>
        <w:t>улица С. Жандосова, 9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медицинских изделий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дияев С.С.</w:t>
      </w:r>
      <w:r>
        <w:rPr>
          <w:rFonts w:cs="Times New Roman" w:ascii="Times New Roman" w:hAnsi="Times New Roman"/>
          <w:sz w:val="24"/>
          <w:szCs w:val="24"/>
        </w:rPr>
        <w:tab/>
        <w:t>Н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 больниц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ембаева У.С.</w:t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отделения лучевой диагностики и физиотерап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>медицинских издел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ГКП на ПХВ «Городская больница №2»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ых поставщиков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Атлант Компани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Алматы, мкр. Мамыр-3, дом 23, кв19, тел: 87058635962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1.2023г.            час 14-00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ПРОФАРМА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Шымкент, ул.Жандосова, 73, тел:8701783586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2023г.            час 12-12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Аптека 5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 Шымкент, Тауке хана 88/14 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2023г.            час 12-12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Казмедиал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ул. Майлы Кожа, 158, 8701534311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.2023г.            час 12-56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Фарм СИНТЕЗ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ул. Г. Ильяева, 142, тел: 87750473432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3г.            час 09-30 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is Pharm Grou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ул. Алдиярова, 7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3г.            час 10-00 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«Городская больница №2» УЗ г.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абзаца второго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                    80 Правил, заказчик или организатор закупа принимают решение о признании такого потенциального поставщика победителем закупа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3260"/>
        <w:gridCol w:w="1276"/>
        <w:gridCol w:w="2126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is Pharm Grou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                            ул. Алдиярова,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84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15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6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Аптека 5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 Шымкент, Тауке хана 88/1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391,6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Фарм СИНТЕЗ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                          ул. г.Ильяева, 142,                           тел: 87750473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99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995,00</w:t>
            </w:r>
          </w:p>
        </w:tc>
      </w:tr>
    </w:tbl>
    <w:p>
      <w:pPr>
        <w:pStyle w:val="Style21"/>
        <w:spacing w:before="0" w:after="0"/>
        <w:ind w:left="710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2) Наименование и местонахождение потенциальных поставщиков, с которым </w:t>
      </w:r>
      <w:r>
        <w:rPr>
          <w:bCs/>
          <w:color w:val="000000"/>
        </w:rPr>
        <w:t>предполагается заключить договора закупа и цена таких договоров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3260"/>
        <w:gridCol w:w="1276"/>
        <w:gridCol w:w="2126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is Pharm Grou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                            ул. Алдиярова,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ПРОФАРМА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Шымкент, ул.Жандосова, 73, тел:870178358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Фарм СИНТЕЗ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Шымкент,                           ул. г.Ильяева, 142,                           тел: 877504734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45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2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8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6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бедителям по лотам №№7,8,10,11,14,15,16 в течение 10 календарных дней со дня признания победителем представить заказчику закупа документы, подтверждающие соответствие квалификационным требованиям, предусмотренными Правил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гласно абзаца первого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о лоту №14 победителем признается потенциальный поставщик, первым представивший ценовое предлож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) В связ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тсутствием ценовых предложений от потенциальных поставщиков закуп по лотам №№2,5,6,9,18 признать несостоявшим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в срок согласно действующему законодательству заключить договора  по закуп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дицинских изделий для </w:t>
      </w:r>
      <w:r>
        <w:rPr>
          <w:rFonts w:cs="Times New Roman" w:ascii="Times New Roman" w:hAnsi="Times New Roman"/>
          <w:sz w:val="24"/>
          <w:szCs w:val="24"/>
        </w:rPr>
        <w:t>ГКП  на ПХВ "Городская больница №2" УЗ города Шымкен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953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зембаева У.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Y2iqfc">
    <w:name w:val="y2iqf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11-02T15:16:00Z</cp:lastPrinted>
  <dcterms:modified xsi:type="dcterms:W3CDTF">2023-12-11T11:16:00Z</dcterms:modified>
  <cp:revision>1116</cp:revision>
  <dc:subject/>
  <dc:title/>
</cp:coreProperties>
</file>