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7 июня 2023 года № 110 (далее Правила)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закуп лекарственных средств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Провизор, технолог апте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ТОО «ПРОФАРМА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Шымкент, ул.С. Жандосова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1.2024г. 09час-00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ТОО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"ASADELCompany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К, г. Шымкент, мкр. Казыгурт,              ул. М. Габдуллина №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1.2024г. 09час-30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лекарственных средств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78 главы 3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ОО «ПРОФАРМА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Шымкент, ул.С. Жандосова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0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ТОО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"ASADELCompany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К, г. Шымкент, мкр. Казыгурт,              ул. М. Габдуллина №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 694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 72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64 630</w:t>
            </w:r>
          </w:p>
        </w:tc>
      </w:tr>
    </w:tbl>
    <w:p>
      <w:pPr>
        <w:pStyle w:val="Style20"/>
        <w:ind w:left="85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4-24T19:05:00Z</cp:lastPrinted>
  <dcterms:modified xsi:type="dcterms:W3CDTF">2024-01-26T05:52:00Z</dcterms:modified>
  <cp:revision>1059</cp:revision>
  <dc:subject/>
  <dc:title/>
</cp:coreProperties>
</file>