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6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и медицинских изделий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6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2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Шымкент, </w:t>
      </w:r>
      <w:r>
        <w:rPr>
          <w:rFonts w:cs="Times New Roman" w:ascii="Times New Roman" w:hAnsi="Times New Roman"/>
          <w:sz w:val="24"/>
          <w:szCs w:val="24"/>
        </w:rPr>
        <w:t>улица С.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</w:t>
      </w:r>
      <w:r>
        <w:rPr>
          <w:rFonts w:cs="Times New Roman" w:ascii="Times New Roman" w:hAnsi="Times New Roman"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риказом Министра здравоохранения Республики Казахстан от 7 июня 2023 года № 110 (далее Правила)</w:t>
      </w:r>
      <w:r>
        <w:rPr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ыл проведен закуп лекарственных средст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и медицинских изделий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дияев С.С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ирсалиева М.М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Провизор, технолог апте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лекарственных средст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равнение</w:t>
      </w:r>
      <w:r>
        <w:rPr>
          <w:rFonts w:cs="Times New Roman" w:ascii="Times New Roman" w:hAnsi="Times New Roman"/>
          <w:sz w:val="24"/>
          <w:szCs w:val="24"/>
        </w:rPr>
        <w:t xml:space="preserve"> це</w:t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закупаемых лекарственных средст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и медицинских изделий</w:t>
      </w:r>
      <w:r>
        <w:rPr>
          <w:rFonts w:cs="Times New Roman" w:ascii="Times New Roman" w:hAnsi="Times New Roman"/>
          <w:sz w:val="24"/>
          <w:szCs w:val="24"/>
        </w:rPr>
        <w:t>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ТОО «ГЕЛИКА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СКО, г.Петропавловск, ул.Маяковского, 95,                            тел: 8 771 360 32 6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01.2024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-00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ТОО «ФармСИНТЕЗ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г.Шымкент, ул. Г.Ильяева 152, тел: 8 775 047 34 32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01.2024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-00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ТОО «ТИН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г.Шымкент, ул. Диваева 127 а, тел: 8 7252 32-16-9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2024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ТОО «Мирас-Казахстан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г.Шымкент, мкр. Нуртас, дом 2611А тел: 8 700 572 77 77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2024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3 Правил, комиссия по проведению закупа лекарственных средств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>п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бедителем признается потенциальный поставщик, предложивший наименьшее ценовое предложени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ценовое предложение и документы которого представлены в соответствии с пунктом 80 Правил, заказчик или организатор закупа принимают решение о призна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>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та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>и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потенциаль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>ых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  <w:lang w:val="kk-KZ"/>
        </w:rPr>
        <w:t>ов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победителем закуп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наименование и местонахождение поставщиков, с которым будет заключен договор закупа и цена такого договора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3788"/>
        <w:gridCol w:w="960"/>
        <w:gridCol w:w="1914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ТОО «Мирас-Казахстан»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г.Шымкент, мкр. Нуртас, дом 2611А тел: 8 700 572 77 7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8 70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ТОО «ТИН»</w:t>
            </w:r>
          </w:p>
        </w:tc>
        <w:tc>
          <w:tcPr>
            <w:tcW w:w="3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г.Шымкент, ул. Диваева 127 а, тел: 8 7252 32-16-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15 000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ТОО «ФармСИНТЕЗ»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г.Шымкент, ул. г.Ильяева 152, тел: 8 775 047 34 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90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6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</w:tr>
      <w:tr>
        <w:trPr>
          <w:trHeight w:val="6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26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) В соответствии абзаца второго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                    80 Правил, заказчик или организатор закупа принимают решение о признании такого потенциального поставщика победителем закуп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наименование и местонахождение поставщика, с которым будет заключен договор закупа и цена такого договора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3788"/>
        <w:gridCol w:w="960"/>
        <w:gridCol w:w="1914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ТОО «ГЕЛИКА»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СКО, г.Петропавловск, ул.Маяковского, 95,                            тел: 8 771 360 32 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2 914 0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lang w:val="kk-KZ"/>
        </w:rPr>
        <w:t xml:space="preserve">В связи с отсутствием </w:t>
      </w:r>
      <w:r>
        <w:rPr>
          <w:rFonts w:cs="Times New Roman" w:ascii="Times New Roman" w:hAnsi="Times New Roman"/>
          <w:color w:val="000000"/>
          <w:spacing w:val="2"/>
          <w:shd w:fill="FFFFFF" w:val="clear"/>
        </w:rPr>
        <w:t xml:space="preserve">ценовых предложений, закуп способом запроса ценовых предложений по лотам </w:t>
      </w:r>
      <w:r>
        <w:rPr>
          <w:rFonts w:cs="Times New Roman" w:ascii="Times New Roman" w:hAnsi="Times New Roman"/>
          <w:lang w:val="kk-KZ"/>
        </w:rPr>
        <w:t xml:space="preserve">№№8,9 </w:t>
      </w:r>
      <w:r>
        <w:rPr>
          <w:rFonts w:cs="Times New Roman" w:ascii="Times New Roman" w:hAnsi="Times New Roman"/>
          <w:color w:val="000000"/>
          <w:spacing w:val="2"/>
          <w:shd w:fill="FFFFFF" w:val="clear"/>
        </w:rPr>
        <w:t xml:space="preserve"> признать несостоявшимся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Заказчику – ГКП на ПХВ " Городская больница №2" в срок согласно действующему законодательству заключить договор закупа</w:t>
      </w: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ирсалиева М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4-24T19:05:00Z</cp:lastPrinted>
  <dcterms:modified xsi:type="dcterms:W3CDTF">2024-02-06T05:02:00Z</dcterms:modified>
  <cp:revision>1066</cp:revision>
  <dc:subject/>
  <dc:title/>
</cp:coreProperties>
</file>