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</w:t>
        <w:tab/>
        <w:t>14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 xml:space="preserve">г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Карабаев Н.А.</w:t>
        <w:tab/>
        <w:t>Заведующий</w:t>
      </w:r>
      <w:r>
        <w:rPr>
          <w:sz w:val="24"/>
          <w:szCs w:val="24"/>
          <w:lang w:val="kk-KZ"/>
        </w:rPr>
        <w:t xml:space="preserve"> отделения рентгенохирургических методов диагностики и лечения, </w:t>
      </w:r>
      <w:r>
        <w:rPr>
          <w:sz w:val="24"/>
          <w:szCs w:val="24"/>
        </w:rPr>
        <w:t>член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2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14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 Каргалы дом 46, тел:8727334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Import Me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Райымбек №481/7, тел: 8727367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Clever Medical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инская область, село Кокузек строение 433, тел:87273187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TND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Е.Рахмадиев №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Asia Med Engineering</w:t>
            </w:r>
            <w:r>
              <w:rPr>
                <w:color w:val="000000"/>
                <w:sz w:val="22"/>
                <w:szCs w:val="22"/>
                <w:lang w:val="kk-KZ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Попова №19/3, тел:87759304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MST Synergy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лматы, ул.Бекхожина №15А, тел:87711915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Arti MED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Желтоксан №37, тел:8701034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Олив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Сейфулина дом 498, тел:87273390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ИП «NIGMATEK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К, г.Алматы, ул.Нурмакова, 56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«Terraneola Medical  Solutions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Абай №13 офис 309, тел: 8701156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DIVES» (ДИВЕ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Алматы, ул.Гоголя, 89А, офис 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24 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МедКор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нтийное обеспеч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spacing w:val="2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зменения и дополнения в 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став Т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иказ о вступлении в должность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</w:rPr>
              <w:t>Талон о приеме уведом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услов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spacing w:val="2"/>
              </w:rPr>
              <w:t>Доверенность на право подписи (Нурланова А.Н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</w:rPr>
            </w:pPr>
            <w:r>
              <w:rPr>
                <w:iCs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Гарантийное письмо о соблюдении требований к поставляемым товар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Import Med</w:t>
      </w:r>
      <w:r>
        <w:rPr/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highlight w:val="yellow"/>
              </w:rPr>
            </w:pPr>
            <w:r>
              <w:rPr>
                <w:rFonts w:eastAsia="Calibri"/>
              </w:rPr>
              <w:t xml:space="preserve">Гарантийное обеспечение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Приказ о назначении на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/>
              <w:t>Талон о приеме уведомле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spacing w:val="2"/>
              </w:rPr>
              <w:t>Информационное письмо о соответствии условиям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Ценовые предлож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iCs/>
                <w:spacing w:val="2"/>
              </w:rPr>
              <w:t>Доверенность на право подписи (Огородникова Л.Н.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/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>Регистрационные удостоверени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Clever Medical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арантийное обеспечени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вступлении в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kk-KZ"/>
              </w:rPr>
              <w:t>Решение единственного участн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Талон о приеме уведомления об изменени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Уведомление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 xml:space="preserve">Лиценз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Ценовые предлож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Доверенность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блюдении требований к поставляемым товар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iCs/>
                <w:lang w:eastAsia="en-US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TN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 согласно приложения 2 к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ь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став ТОО </w:t>
            </w:r>
            <w:r>
              <w:rPr>
                <w:bCs/>
                <w:spacing w:val="2"/>
              </w:rPr>
              <w:t>«TND»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единственного участника  ТОО </w:t>
            </w:r>
            <w:r>
              <w:rPr>
                <w:bCs/>
                <w:spacing w:val="2"/>
              </w:rPr>
              <w:t>«TND»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 о назначении Генерального директора ТОО </w:t>
            </w:r>
            <w:r>
              <w:rPr>
                <w:bCs/>
                <w:spacing w:val="2"/>
              </w:rPr>
              <w:t xml:space="preserve">«TND» </w:t>
            </w:r>
            <w:r>
              <w:rPr/>
              <w:t>Лахно А.Б.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ведения об отсутствии (наличии) задолженности, учет по которым ведется в органах государственных доходов, полученные посредством  приложения электронного правительства (электронный вариант) по состоянию на 30.01.2024г.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(электронный вариант)</w:t>
            </w:r>
          </w:p>
          <w:p>
            <w:pPr>
              <w:pStyle w:val="Normal"/>
              <w:rPr/>
            </w:pPr>
            <w:r>
              <w:rPr/>
              <w:t>по состоянию на 18.01.2024г.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ответствии квалификационным требования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б отсутствии аффилированности  в соответствии  с Правилам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 согласно приложения 4 к тендерной документ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ая спецификация на поставляемые товары (на электронном носителе)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регистр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ответствии характеристик и технической спецификации условиям объявл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не превышении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маркировке и потребительской упаковк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роке годности медицинских изделий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соблюдении количества, качества и сроков поставки условиям догов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опутствующих услугах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 в виде банковской гарантии согласно приложения 5 к тендерной документации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Asia Med Engineering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в юридического лица с измен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дительный договор с измен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общего собрания участнико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о назначении первого руководител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 на представление интересов Доверител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стоверение лич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лоны о приеме уведомления и уведомления о начале или прекращении деятельност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 об аудит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закупаемых товар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новое предложение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-согласие с базовыми условиями платеж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 о соответствии Потенциального поставщика квалификационным требования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 из Департамента государственных доходов по городу Алматы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е письмо о патентных и иных правах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-авторизация для участия в тендере/закуп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хническая спецификац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на медицинское издел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нтийное письмо о соответствии предлагаемых медицинских изделий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предоставлении сопутствующих услуг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ое поруч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ь документов, прилагаемых к заявке потенциального поставщи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MST Synergy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spacing w:val="2"/>
              </w:rPr>
            </w:pPr>
            <w:r>
              <w:rPr/>
              <w:t>Электронный документ Справка о государственной 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зменение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алон и уведомление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right="-82" w:hanging="0"/>
              <w:rPr/>
            </w:pPr>
            <w:r>
              <w:rPr/>
              <w:t>Электронный документ сведения об отсутствии (наличии) задолженности;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Ценовые предложения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/>
                <w:b/>
              </w:rPr>
            </w:pPr>
            <w:bookmarkStart w:id="0" w:name="_Hlk26220328"/>
            <w:r>
              <w:rPr/>
              <w:t>Информационное письмо о соответствии</w:t>
            </w:r>
            <w:r>
              <w:rPr>
                <w:b/>
              </w:rPr>
              <w:t xml:space="preserve"> </w:t>
            </w:r>
            <w:r>
              <w:rPr/>
              <w:t xml:space="preserve">квалификационным требованиям </w:t>
            </w:r>
            <w:bookmarkEnd w:id="0"/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/>
            </w:pPr>
            <w:r>
              <w:rPr/>
              <w:t>Гарантийное письмо  к пункту 11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/>
            </w:pPr>
            <w:r>
              <w:rPr/>
              <w:t>Письмо об отсутствии аффилированност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Письмо о банкротстве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lang w:val="kk-KZ"/>
              </w:rPr>
            </w:pPr>
            <w:r>
              <w:rPr>
                <w:lang w:val="kk-KZ"/>
              </w:rPr>
              <w:t>Платежные поруч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7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Arti Me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правка о государственной регистрации с портала </w:t>
            </w:r>
            <w:hyperlink r:id="rId2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фармацевтическую деятельность, 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дении об отсутствии налоговой задолженности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9,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11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к договору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 письмо филиала НАО ГК «Правительство для граждан» по г.Алматы о том, что ТОО «ArtiMed» не подлежит процедуре банкротства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каза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нитарно – эпидемиологическое обследова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азъяснения департамента контроля качества по холодовой цеп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блюдении режима «Холодовой цепи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редствах Измерен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>ТОО «Олива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Устав Товарищества с ограниченной ответственностью «Олива»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шение Единственного Участника ТОО «Олива»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шение Единственного Учредителя ТОО «Олива»</w:t>
            </w:r>
          </w:p>
        </w:tc>
      </w:tr>
      <w:tr>
        <w:trPr>
          <w:trHeight w:val="1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Решение Единственного Учредителя ТОО «Олива»</w:t>
            </w:r>
          </w:p>
        </w:tc>
      </w:tr>
      <w:tr>
        <w:trPr>
          <w:trHeight w:val="1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шение Единственного Учредителя ТОО «Олива»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риказ о назначении директор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 о вступлении в должность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Ценовое предложение потенциального поставщик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2"/>
              </w:rPr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00"/>
              <w:rPr/>
            </w:pPr>
            <w:r>
              <w:rPr/>
              <w:t xml:space="preserve">Разрешение на ввоз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б условиях хран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ИП «NIGMATEK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алон ИП №KZ73TWQ01792068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 о начале деятельности в качестве индивидуального предпринимателя №KZ11UWQ0320041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Ценовое предложение потенциального поставщик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2"/>
              </w:rPr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б условиях хран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0) </w:t>
      </w:r>
      <w:r>
        <w:rPr>
          <w:b/>
          <w:color w:val="000000"/>
          <w:sz w:val="24"/>
          <w:szCs w:val="24"/>
        </w:rPr>
        <w:t>ТОО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kk-KZ"/>
        </w:rPr>
        <w:t>«Terraneola Medical  Solutions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(наличии)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еречень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утствующие услуг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роводительное письмо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соглас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ие спецификаци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/>
              <w:t>Сопроводительное письмо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/>
              <w:t>Гарантийное обеспечение тендерной заявки в виде залога денег (Платежное поручение).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) ТОО «DIVES» (ДИВЕС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, с приложениями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справка о государственной регистрации с портала http://egov.kz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 с 2010 г по 2023 г.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едения об отсутствии налоговой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 ТОО «DIVES» (ДИВЕС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об аренде складского помещ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субаренды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о соответствии п.9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гарантия о соответствии п. 11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единственного учредителя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 назначении Генерального директор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истрационные удостоверения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СЭС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 –эпидемиологического обследова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по холодовой цеп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вская гарантия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Карабаев Н.А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2-21T12:04:00Z</dcterms:modified>
  <cp:revision>340</cp:revision>
  <dc:subject/>
  <dc:title>Протокол №26</dc:title>
</cp:coreProperties>
</file>