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и медицинских изделий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 xml:space="preserve">   </w:t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Шымкент, </w:t>
      </w:r>
      <w:r>
        <w:rPr>
          <w:rFonts w:cs="Times New Roman" w:ascii="Times New Roman" w:hAnsi="Times New Roman"/>
          <w:sz w:val="24"/>
          <w:szCs w:val="24"/>
        </w:rPr>
        <w:t>улица С.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</w:t>
      </w:r>
      <w:r>
        <w:rPr>
          <w:rFonts w:cs="Times New Roman" w:ascii="Times New Roman" w:hAnsi="Times New Roman"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риказом Министра здравоохранения Республики Казахстан от 7 июня 2023 года №110 (далее Правила)</w:t>
      </w:r>
      <w:r>
        <w:rPr>
          <w:rFonts w:cs="Times New Roman" w:ascii="Times New Roman" w:hAnsi="Times New Roman"/>
          <w:sz w:val="24"/>
          <w:szCs w:val="24"/>
          <w:lang w:val="kk-KZ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ыл проведен закуп лекарственных средст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и медицинских изделий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Идияев С.С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Заведующий аптекой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ирсалиева М.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Провизор, технолог аптек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лекарственных средст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kk-KZ"/>
        </w:rPr>
        <w:t>и медицинских изделий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shd w:fill="FFFFFF" w:val="clear"/>
        </w:rPr>
        <w:t>дл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равнение</w:t>
      </w:r>
      <w:r>
        <w:rPr>
          <w:rFonts w:cs="Times New Roman" w:ascii="Times New Roman" w:hAnsi="Times New Roman"/>
          <w:sz w:val="24"/>
          <w:szCs w:val="24"/>
        </w:rPr>
        <w:t xml:space="preserve"> це</w:t>
      </w:r>
      <w:r>
        <w:rPr>
          <w:rFonts w:cs="Times New Roman" w:ascii="Times New Roman" w:hAnsi="Times New Roman"/>
          <w:sz w:val="24"/>
          <w:szCs w:val="24"/>
          <w:lang w:val="kk-KZ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 закупаемых лекарственных средст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и медицинских изделий</w:t>
      </w:r>
      <w:r>
        <w:rPr>
          <w:rFonts w:cs="Times New Roman" w:ascii="Times New Roman" w:hAnsi="Times New Roman"/>
          <w:sz w:val="24"/>
          <w:szCs w:val="24"/>
        </w:rPr>
        <w:t>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ого предложения потенциального поставщика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S Pharm Gro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Шымкент, ул.Алдиярова 76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2.2024г. 09час-45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3 Правил, комиссия по проведению закупа лекарственных средств и медицинских изделий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4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абзаца второго пункта 78 главы 3 Правил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Правил, заказчик закупа принимает решение о признании такого потенциального поставщика победителем закуп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наименование и местонахождение поставщика, с которым будет заключен договор закупа и цена такого договора: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268"/>
        <w:gridCol w:w="3788"/>
        <w:gridCol w:w="960"/>
        <w:gridCol w:w="1914"/>
      </w:tblGrid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ставщика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ОО "</w:t>
            </w:r>
            <w:r>
              <w:rPr>
                <w:rFonts w:cs="Times New Roman" w:ascii="Times New Roman" w:hAnsi="Times New Roman"/>
                <w:lang w:val="en-US"/>
              </w:rPr>
              <w:t>AiS Pharm Group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.Шымкент, ул.Алдиярова 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-1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ru-RU"/>
              </w:rPr>
              <w:t>18 744 422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lang w:val="kk-KZ"/>
        </w:rPr>
      </w:pPr>
      <w:r>
        <w:rPr>
          <w:rFonts w:cs="Calibri"/>
          <w:lang w:val="kk-KZ"/>
        </w:rPr>
        <w:t xml:space="preserve"> </w:t>
      </w: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Городская больница №2" в срок согласно действующему законодательству заключить договор закупа</w:t>
      </w:r>
      <w:r>
        <w:rPr>
          <w:lang w:val="kk-KZ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олдабеков Е.Т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Мирсалиева М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  <w:t>Идияев С.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4-02-15T09:50:00Z</cp:lastPrinted>
  <dcterms:modified xsi:type="dcterms:W3CDTF">2024-02-21T12:06:00Z</dcterms:modified>
  <cp:revision>1087</cp:revision>
  <dc:subject/>
  <dc:title/>
</cp:coreProperties>
</file>