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</w:t>
        <w:tab/>
        <w:t>17</w:t>
      </w:r>
      <w:r>
        <w:rPr>
          <w:b/>
          <w:sz w:val="24"/>
          <w:szCs w:val="24"/>
        </w:rPr>
        <w:t>.05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Мирсалиева М.М.</w:t>
        <w:tab/>
        <w:t>Провизор, технолог аптеки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член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1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>0 часов 17 май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е потенциальные поставщики, представили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4"/>
        <w:gridCol w:w="3542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 время представления заяв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«Профарм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Шымкент, ул.Жандосова, д73, Тел:87017835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AiS Pharm Group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Шымкент, ул.Алдиярова д76, Тел:87078307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Фарм Синтез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Шымкент, ул.Иляева д142, Тел:877504734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ТИН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Шымкент, ул.Диваева д127а, Тел:872523216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24 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-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Мирас-Казахстан</w:t>
            </w:r>
            <w:r>
              <w:rPr>
                <w:color w:val="000000"/>
                <w:sz w:val="24"/>
                <w:szCs w:val="24"/>
                <w:lang w:val="kk-KZ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.Шымкент, мкр.Нуртас д2611А, Тел:87088240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7.05.2024 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09-45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)  </w:t>
      </w:r>
      <w:r>
        <w:rPr>
          <w:b/>
          <w:sz w:val="24"/>
          <w:szCs w:val="24"/>
        </w:rPr>
        <w:t>ТОО «Профарма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лицен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лицен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 прекращении деятельности</w:t>
              <w:br/>
              <w:t>(эксплуатации) объекта незначительной эпидемической знач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вое предложение Товарищество с ограниченной ответственностью "ПРОФАРМА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, по состоянию на 09.05.2024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п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, Паспорта ка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спорта ка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, Паспорта ка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, Паспорта ка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ное поруч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en-US"/>
        </w:rPr>
        <w:t>AiS Pharm Group</w:t>
      </w:r>
      <w:r>
        <w:rPr>
          <w:b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/>
            </w:pPr>
            <w:r>
              <w:rPr>
                <w:sz w:val="20"/>
                <w:szCs w:val="20"/>
              </w:rPr>
              <w:t>Заявка на участие в тендере по форме, согласно  приложению 1 к настоящим Правилам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для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hd w:fill="FFFFFF" w:val="clear"/>
              <w:spacing w:lineRule="atLeast" w:line="204" w:before="280" w:after="0"/>
              <w:textAlignment w:val="baseline"/>
              <w:rPr/>
            </w:pPr>
            <w:r>
              <w:rPr>
                <w:sz w:val="20"/>
                <w:szCs w:val="20"/>
              </w:rPr>
              <w:t>Справка   о государственной перерегистрации юридического лиц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hd w:fill="FFFFFF" w:val="clear"/>
              <w:spacing w:lineRule="atLeast" w:line="204" w:before="280" w:after="0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ицензия и приложения на фармацевтическую деятельность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-уведомление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/>
            </w:pPr>
            <w:r>
              <w:rPr>
                <w:sz w:val="20"/>
                <w:szCs w:val="20"/>
              </w:rPr>
              <w:t>Сведения об отсутствии, наличии задолженности с налогового комитет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квалификационным требованиям согл. пункту  8 и  9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/>
            </w:pPr>
            <w:r>
              <w:rPr>
                <w:sz w:val="20"/>
                <w:szCs w:val="20"/>
              </w:rPr>
              <w:t>Письмо гарантия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опутствующие услуги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. Приложение 2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рное обеспеч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/>
            </w:pPr>
            <w:r>
              <w:rPr>
                <w:sz w:val="20"/>
                <w:szCs w:val="20"/>
              </w:rPr>
              <w:t>Техническая спецификация. с указанием точных технических характеристик заявленных лекарственных средств и (или) медицинских изделий, фармацевтической услуг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 государственной регистрации лекарственного средства и (или) медицинского издел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 электронным  описем заяв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Фарм Синтез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3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eastAsia="Consolas"/>
              </w:rPr>
              <w:t>Устав ТОО «Фарм СИНТЕЗ»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Соответствующие лицензии на фармацевтическую деятельность с приложениям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 Уведомление о начале или прекращении</w:t>
            </w:r>
          </w:p>
          <w:p>
            <w:pPr>
              <w:pStyle w:val="Style25"/>
              <w:rPr/>
            </w:pPr>
            <w:r>
              <w:rPr/>
              <w:t xml:space="preserve">деятельности по оптовой реализации изделий медицинского назначения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Уведомление о начале или прекращении</w:t>
            </w:r>
          </w:p>
          <w:p>
            <w:pPr>
              <w:pStyle w:val="Style25"/>
              <w:rPr/>
            </w:pPr>
            <w:r>
              <w:rPr/>
              <w:t>деятельности по оптовой реализации медицинской техник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Сертификат о соответствии объекта требованиям надлежащей дистрибьюторской практики</w:t>
            </w:r>
            <w:r>
              <w:rPr>
                <w:i/>
              </w:rPr>
              <w:t xml:space="preserve"> (GDP)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Сертификат о соответствии объекта требованиям надлежащей аптечной практики (GPP)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СВЕДЕНИЯ об отсутствии (наличии) задолженности, учет по которым ведется в органах государственных доходов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Приказ о назначении директ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Реш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Style w:val="S0"/>
              </w:rPr>
              <w:t>Письмо об отсутствии аффилированност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Style w:val="S0"/>
              </w:rPr>
              <w:t>Письмо-обязательство исполнения сопутствующих услуг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Style w:val="S0"/>
              </w:rPr>
              <w:t>Информационное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Style w:val="S0"/>
              </w:rPr>
              <w:t>Гарантийное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 xml:space="preserve">Ценовое предложение по форме, утвержденной уполномоченным органом в области здравоохранения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Технические спецификации с указанием точных технических характеристик заявленных лекарственных средств и (или) медицинских изделий на электронном носител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Оригинал документа, подтверждающего внесение гарантийного</w:t>
            </w:r>
            <w:r>
              <w:rPr>
                <w:lang w:val="kk-KZ"/>
              </w:rPr>
              <w:t xml:space="preserve"> </w:t>
            </w:r>
            <w:r>
              <w:rPr/>
              <w:t>обеспечения тендерной заявк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Письмо, паспорта, сертификаты анализа на ло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ТИН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в ТОО «</w:t>
            </w:r>
            <w:r>
              <w:rPr>
                <w:color w:val="000000"/>
                <w:lang w:val="en-US"/>
              </w:rPr>
              <w:t>ТИН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й лицензии №65902748Р на занятия Фармацевтической деятельностью г.Шымекент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лицензии №6590271548Р на изготовление лекарственных препаратов г.Щымкент 75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лицензии №65902748Р на оптовая реализация лекарственных средств г.Щымкент  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лон – Уведомления о начале или прекращении деятельности по оптовой реализации изделий медицинского назначения г.Шымкент 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 государственной перерегистрации юридического лица 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ертификат </w:t>
            </w:r>
            <w:r>
              <w:rPr>
                <w:color w:val="000000"/>
                <w:lang w:val="en-US"/>
              </w:rPr>
              <w:t>GDP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ертификат </w:t>
            </w:r>
            <w:r>
              <w:rPr>
                <w:color w:val="000000"/>
                <w:lang w:val="en-US"/>
              </w:rPr>
              <w:t>GDP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отсутствии (наличии) задолженности, учет по которым ведется в органах государственных доходов 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о отсутствии аффилированности и банкротства 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гарант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обязательства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2 Перечень поставляемых товаров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ное поручение (обеспечение тендерной заявки) прилагается отдельно 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спецификация (прилагается отдельно)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анализа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9" w:leader="none"/>
              </w:tabs>
              <w:ind w:left="127" w:right="411" w:hanging="0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ерии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ларация о соответствии ЕЭС 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кат качество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ГП на ПХВ НацЭЛСи МИМЗ РК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агаемых к заявке потенциального поставщика  ТОО «ТИН»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2 Приложение ТОО «ТИН» 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color w:val="000000"/>
          <w:sz w:val="24"/>
          <w:szCs w:val="24"/>
          <w:lang w:val="kk-KZ"/>
        </w:rPr>
        <w:t>ТОО «</w:t>
      </w:r>
      <w:r>
        <w:rPr>
          <w:b/>
          <w:color w:val="000000"/>
          <w:sz w:val="24"/>
          <w:szCs w:val="24"/>
          <w:lang w:val="en-US"/>
        </w:rPr>
        <w:t>Мирас-Казахстан</w:t>
      </w:r>
      <w:r>
        <w:rPr>
          <w:b/>
          <w:color w:val="000000"/>
          <w:sz w:val="24"/>
          <w:szCs w:val="24"/>
          <w:lang w:val="kk-KZ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 по форме, согласно приложению №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устава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регистрации (перерегистрации)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пия лицензий на фармацевтическую деятельность с приложениям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ведомления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еновое предложение по форме, согласно приложению №2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налоговой задолжен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соответствии условиям по пункту №11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Мирсалиева М.М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5-23T07:55:00Z</dcterms:modified>
  <cp:revision>345</cp:revision>
  <dc:subject/>
  <dc:title>Протокол №26</dc:title>
</cp:coreProperties>
</file>