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2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медицинских изделий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 xml:space="preserve">   </w:t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2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Шымкент, </w:t>
      </w:r>
      <w:r>
        <w:rPr>
          <w:rFonts w:cs="Times New Roman" w:ascii="Times New Roman" w:hAnsi="Times New Roman"/>
          <w:sz w:val="24"/>
          <w:szCs w:val="24"/>
        </w:rPr>
        <w:t>улица С.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</w:t>
      </w:r>
      <w:r>
        <w:rPr>
          <w:rFonts w:cs="Times New Roman" w:ascii="Times New Roman" w:hAnsi="Times New Roman"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риказом Министра здравоохранения Республики Казахстан от 7 июня 2023 года №110 (далее Правила)</w:t>
      </w:r>
      <w:r>
        <w:rPr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ыл проведен закуп лекарственных средст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и медицинских изделий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дияев С.С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улемисова Б.М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Ответственный специалист клинико-диагностической лаборатор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медицинских изделий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shd w:fill="FFFFFF" w:val="clear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равнение</w:t>
      </w:r>
      <w:r>
        <w:rPr>
          <w:rFonts w:cs="Times New Roman" w:ascii="Times New Roman" w:hAnsi="Times New Roman"/>
          <w:sz w:val="24"/>
          <w:szCs w:val="24"/>
        </w:rPr>
        <w:t xml:space="preserve"> це</w:t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закупаемых лекарственных средст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и медицинских изделий</w:t>
      </w:r>
      <w:r>
        <w:rPr>
          <w:rFonts w:cs="Times New Roman" w:ascii="Times New Roman" w:hAnsi="Times New Roman"/>
          <w:sz w:val="24"/>
          <w:szCs w:val="24"/>
        </w:rPr>
        <w:t>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"ОрдаМед Шымкент"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.Шымкент, 4-й мкр, ул.Байтулы-баба,18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2.2024г. 16час-06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3 Правил, комиссия по проведению закупа 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абзаца второго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Правил, заказчик закупа принимает решение о признании такого потенциального поставщика победителем закуп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наименование и местонахождение поставщика, с которым будет заключен договор закупа и цена такого договора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3788"/>
        <w:gridCol w:w="960"/>
        <w:gridCol w:w="1914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"ОрдаМед Шымкент"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.Шымкент, 4-й мкр, ул.Байтулы-баба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2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3 934 1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lang w:val="kk-KZ"/>
        </w:rPr>
      </w:pPr>
      <w:r>
        <w:rPr>
          <w:rFonts w:cs="Calibri"/>
          <w:lang w:val="kk-KZ"/>
        </w:rPr>
        <w:t xml:space="preserve"> </w:t>
      </w:r>
      <w:r>
        <w:rPr/>
        <w:t>7.</w:t>
      </w:r>
      <w:r>
        <w:rPr>
          <w:color w:val="000000"/>
        </w:rPr>
        <w:t xml:space="preserve"> </w:t>
      </w:r>
      <w:r>
        <w:rPr/>
        <w:t>Заказчику – ГКП на ПХВ "Городская больница №2" в срок согласно действующему законодательству заключить договор закупа</w:t>
      </w:r>
      <w:r>
        <w:rPr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51:00Z</dcterms:created>
  <dc:creator>Амин</dc:creator>
  <dc:description/>
  <cp:keywords/>
  <dc:language>en-US</dc:language>
  <cp:lastModifiedBy>user</cp:lastModifiedBy>
  <cp:lastPrinted>2024-02-28T17:02:00Z</cp:lastPrinted>
  <dcterms:modified xsi:type="dcterms:W3CDTF">2024-02-28T04:51:00Z</dcterms:modified>
  <cp:revision>2</cp:revision>
  <dc:subject/>
  <dc:title/>
</cp:coreProperties>
</file>