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Приложение 2  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к протоколу итогов №24а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от 20 марта 2024г</w:t>
      </w:r>
    </w:p>
    <w:p>
      <w:pPr>
        <w:pStyle w:val="Normal"/>
        <w:ind w:left="6372"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left="6372"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left="6372"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left="6372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 xml:space="preserve">ТОО « </w:t>
      </w:r>
      <w:r>
        <w:rPr>
          <w:b/>
          <w:sz w:val="24"/>
          <w:szCs w:val="24"/>
          <w:lang w:val="en-US"/>
        </w:rPr>
        <w:t>Sap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edical</w:t>
      </w:r>
      <w:r>
        <w:rPr>
          <w:b/>
          <w:sz w:val="24"/>
          <w:szCs w:val="24"/>
        </w:rPr>
        <w:t>»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явка на участие в тендере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 xml:space="preserve">Доверенно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а о государственной регистрации (перерегистрации) юридического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ТОО  «SAPA MEDICAL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Сведения об отсутствии (наличии) задолж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Регистрационное удостовер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риложение к регистрационному удостовер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Ценовое предлож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арантийные пись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Опись документов, прилагаемых к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хническая специфа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латежные поручения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18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20T11:18:00Z</dcterms:modified>
  <cp:revision>2</cp:revision>
  <dc:subject/>
  <dc:title>Протокол №26</dc:title>
</cp:coreProperties>
</file>