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</w:t>
        <w:tab/>
        <w:t>11</w:t>
      </w:r>
      <w:r>
        <w:rPr>
          <w:b/>
          <w:sz w:val="24"/>
          <w:szCs w:val="24"/>
        </w:rPr>
        <w:t>.03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4230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  <w:lang w:val="kk-KZ"/>
        </w:rPr>
        <w:t>Тулемисова Б.М.</w:t>
      </w:r>
      <w:r>
        <w:rPr>
          <w:sz w:val="24"/>
          <w:szCs w:val="24"/>
        </w:rPr>
        <w:tab/>
      </w:r>
      <w:r>
        <w:rPr>
          <w:sz w:val="24"/>
          <w:szCs w:val="24"/>
          <w:lang w:val="kk-KZ"/>
        </w:rPr>
        <w:t>Ответственный специалист клинико-диагностической лаборатории</w:t>
      </w:r>
      <w:r>
        <w:rPr>
          <w:sz w:val="24"/>
          <w:szCs w:val="24"/>
        </w:rPr>
        <w:t>,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член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2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>0 часов 11 марта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е потенциальные поставщики, представили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Дос-Фармац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Шымкент, ул.Байдибек Би 116 кв 4, тел:8 747 706 22 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3.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7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 вскрыт, и он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ТОО «Дос-Фармация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с-Фармация» по приложению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регистрированном юридическом лиц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участии физического лица в юридических лицах, филиалах и представительств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в ТОО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ос - 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единственного участника Товарищество с ограниченной ответственностью «Дос-Фармация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Товарищество с ограниченной ответственностью «Дос-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Товарищество с ограниченной ответственностью «Дос-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о текущем составе участников или акционеров потенциального поставщи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, по состоянию на 07.03.2024г, ун.номер 101000041643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ые предло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ости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авоспособности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тверждение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наличии ресурсов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платёжеспособности 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 объемы закупаемой медицинской техники по приложению 1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Си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19T09:16:00Z</dcterms:modified>
  <cp:revision>345</cp:revision>
  <dc:subject/>
  <dc:title>Протокол №26</dc:title>
</cp:coreProperties>
</file>