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5664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токолу итогов №22а </w:t>
      </w:r>
    </w:p>
    <w:p>
      <w:pPr>
        <w:pStyle w:val="Normal"/>
        <w:ind w:left="5664" w:righ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 20 марта 2024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) </w:t>
      </w:r>
      <w:r>
        <w:rPr>
          <w:b/>
          <w:sz w:val="24"/>
          <w:szCs w:val="24"/>
        </w:rPr>
        <w:t>ТОО «Дос-Фармация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пере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арегистрированном юридическом лиц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участии физического лица в юридических лицах, филиалах и представительств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в ТОО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Дос - Фармац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шения единственного участника Товарищество с ограниченной ответственностью «Дос-Фармация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о текущем составе участников или акционеров потенциального поставщи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утствии (наличии) задолженности, учет по которым ведется в органах государственных доходов, по состоянию на 11.03.2024г, ун.номер 1010000420115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ые предлож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б отсутствии аффилирова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равоспособ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исьмо подтвер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pPr>
            <w:r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исьмо о наличии ресур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pPr>
            <w:r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исьмо о платёжеспособно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pPr>
            <w:r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и объемы закупаемой медицинской техники по приложению 1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color w:val="FF0000"/>
                <w:spacing w:val="2"/>
                <w:sz w:val="24"/>
                <w:szCs w:val="24"/>
              </w:rPr>
            </w:pPr>
            <w:r>
              <w:rPr>
                <w:iCs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хническая спец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pPr>
            <w:r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формационное письмо о С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pPr>
            <w:r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kk-KZ"/>
        </w:rPr>
        <w:t>Тулемисова Б.М.</w:t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3-19T11:22:00Z</dcterms:modified>
  <cp:revision>347</cp:revision>
  <dc:subject/>
  <dc:title>Протокол №26</dc:title>
</cp:coreProperties>
</file>